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техником по планир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пыт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Работодатель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 (Устава и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РФ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 дальнейшем  Работник,  с другой  стороны, заключили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техника по планированию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техника по планирован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 _____________________ 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Выполняет под руководством более квалифицированного специалиста расчеты, необходимые для составления проектов перспективных и годовых планов производственной, хозяйственной и социальной деятельности Работодателя, разработки технико-экономических нормативов материальных и трудовых затрат для определения себестоимости продукции, планово-расчетных цен на основные виды сырья, материалов, топлива, энергии, потребляемые в производ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Принимает участие в работе по определению плановых показателей и заданий, сроков их выполнения и доведению их до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существляет сбор и систематизацию предложений работников Работодателя по улучшению качества продукции и всей работы коллектива, организации труда, повышению его эффективности в целях выявления резервов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Участвует в проверке правильности расчетов экономической эффективности внедрения новой техники и технологии, организации труда, рационализаторских предложений и изобретений, проведении технико-экономического анализа деятельности Работодателя и отдельных подразделений. Принимает поступающую документацию, проверяет правильность заполнения и наличие всех необходимых данных в представляемых подразделениями Работодателя учетных и отчетных докум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Ведет учет выполнения плановых заданий, подбирает материал для подготовки различных справок о производственно-хозяйственной деятельности Работодателя, его подразделений, накапливает и обрабатывает показатели выполнения плановых заданий для составления установленн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ринимает необходимые меры по использованию в работе современных техническ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 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"___"_________ ____ г., код подразделения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5</Words>
  <Characters>17355</Characters>
  <CharactersWithSpaces>14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банов О.М.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техником по планированию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