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ком-техн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ка-технолог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ка-технолог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 с предоставлением ____ выходного(ых) дня (дней)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, обеспечивая соответствие разрабатываемых проектов техническим заданиям и действующим нормативным документам по проектированию, соблюдение высокого качества продукции, сокращение материальных и трудовых затрат н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карты технологического процесса, маршрутные и материальные карты, ведомости оснастки и другую технолог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роведении патентных исследований и определении показателей технического уровня проектируемых объектов техники и технологии, в составлении технических заданий на проектирование приспособлений, оснастки и специального инструмента, предусмотренных разработанной технологией, во внедрении технологических процессов в цехах, в выявлении причин брака продукции, в подготовке предложений по его предупреждению 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разработке технически обоснованных норм времени (выработки), рассчитывает подетальные и пооперационные материальные нормативы, нормы расхода сырья, материалов, инструмента, топлива и энергии, экономическую эффективность проектируем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соблюдение технологической дисциплины в производственных подразделениях предприятия и правил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испытаниях технологического оборудования, в проведении экспериментальных работ по проверке и освоению проектируемых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4</Words>
  <Characters>17619</Characters>
  <CharactersWithSpaces>15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техником-технолог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