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оварове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оварове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оварове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пределяет требования к материальным ресурсам, соответствие их качества стандартам, техническим условиям и другим нормативным документам, а также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определении соответствия проектов планов материально-технического обеспечения Работодателя планам производства, в контроле за выполнением договорных обязательств, поступлением и реализацией сырья, материалов, топлива, оборудования и готовой продукции, в подготовке данных для составления претензий на поставки некачественных товарно-материальных ценностей и ответов на претензии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наличие материальных ресурсов и готовой продукции на скл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связь с поставщиками и потребителями и оформляет документы на отгруз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зработке и внедрении стандартов организации по материально-техническому обеспечению, сбыту, контролю качества продукции, организации транспортировки и хранения сырья, материалов, топлива, оборудования и готов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едет оперативный учет поступления и реализации товарно-материальных ценностей, контролирует своевременность отгрузки возвратной тары, в необходимых случаях ведет розыск непоступивш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проведении инвентаризаций, изучает причины образования излишних сверхнормативных материальных ресурсов и неликвидов, принимает меры по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контроль за соблюдением правил хранения товарно-материальных ценностей на складах, подготовкой готовых изделий к отправке потребителям, оформляет необходимые документы, связанные с поставкой и реализацией продукции, составляет отчетность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0</Words>
  <Characters>17322</Characters>
  <CharactersWithSpaces>1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товаровед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