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ахтов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- "Работодатель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действующ_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&lt;*&gt;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- Работник,  с другой 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ей 298 и 264 Трудового кодекса Российской Федерации и Приложения 2 Приказа Минздравсоцразвития РФ от 16.08.2004 N 8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__________________, обеспечить условия труда &lt;1&gt;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 работы Работника находится в районе вахтового поселка ________________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дислокации объектов, на которых выполняются работы, место работы подлежит изменению на основании приказа Работодателя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297 Трудового кодекса Российской Федерации, разделов 2, 6, 8 Постановления Госкомтруда СССР, Секретариата ВЦСПС, Минздрава СССР от 31.12.1987 N 794/33-82 "Об утверждении основных положений о вахтовом методе организации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абз. 2 п. 1.1 Постановления Госкомтруда СССР, Секретариата ВЦСПС, Минздрава СССР от 31.12.1987 N 794/33-82 "Об утверждении основных положений о вахтовом методе организации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.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нахождения Работодателя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 каждый календарный день пребывания в местах производства работ в период вахты, а также за фактические дни нахождения в пути от места нахождения работодателя (пункта сбора) до места выполнения работы и обратно Работнику выплачивается взамен суточных надбавка за вахтовый метод работы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каждый день нахождения в пути от места нахождения Работодателя (пункта сбора) до места выполнения работы и обратно, предусмотренные графиком работы на вахте, а также за дни задержки в пути по метеорологическим условиям или вине транспортных организаций работнику выплачивается дневная тарифная ставка, часть оклада (должностного оклада) за день работы (дневная ставка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обенности оплаты для организаций, финансируемых из бюджета, и работникам, выезжающим для выполнения работ вахтовым методом в районы Крайнего Севера и приравненные к ним местности, установлены статьей 302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хта включает время выполнения работ на объекте и время междусменн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вахты составляет ____ (не более месяца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у устанавливается суммированный учет рабочего времени за месяц (квартал, го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период охватывает все рабочее время, время в пути от места нахождения Работодателя или от пункта сбора до места выполнения работы и обратно, а также время отдыха, приходящееся на данный календарный отрезок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рабочего времени и времени отдыха каждого работника, работающего вахтовым методом, по месяцам и за весь учетный период ведет Работ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чее время &lt;*&gt; и время отдыха в пределах учетного периода регламентируются графиком работы на вахте, который утверждается Работодателем с учетом мнения выборного органа первичной профсоюзной организации в порядке, установленном статьей 372 Трудового кодекса Российской Федерации для принятия локальных нормативных актов, и доводится до сведения работника не позднее чем за два месяца до введения его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предусматривает время, необходимое для доставки Работника на вахту и обратно. Дни нахождения в пути к месту работы и обратно в рабочее время не включаются и могут приходиться на дни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исключительных случаях на отдельных объектах продолжительность вахты может быть увеличена работодателем до трех месяцев (при наличии: с учетом мнения выборного органа первичной профсоюзной организации в порядке, установленном статьей 372 Трудового кодекса Российской Федерации для принятия локальных нормативных 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аждый день отдыха в связи с переработкой рабочего времени в пределах графика работы на вахте (день междувахтового отдыха) оплачивается в размере дневной тарифной ставки, дневной ставки (части оклада (должностного оклада) за день работы), если более высокая оплата не установлена коллективным договором, локальным нормативным актом ил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ы переработки рабочего времени в пределах графика работы на вахте, не кратные целому рабочему дню,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семейным обстоятельствам и другим уважительным причинам Работнику на основании его письменного заявления с учетом графика работы на вахте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полном времени работы в учетном периоде или на вахте (отпуск, болезнь и т.п.) из установленных норм часов работы вычитаются рабочие часы по календарю, приходящиеся на дни отсутствия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переработки сверх нормальной продолжительности рабочего времени (смены или учетного периода), предусмотренной графиком, сверхурочная работа оплачивается по правилам статьи 152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4.3 Постановления Госкомтруда СССР, Секретариата ВЦСПС, Минздрава СССР от 31.12.1987 N 794/33-82 "Об утверждении основных положений о вахтовом методе организации работ", части 5 статьи 103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ей 57 и 143 Трудового кодекса Российской Федерации и положений "Порядка применения Единого квалификационного справочника должностей руководителей, специалистов и служащих" (утвержден Постановлением Минтруда РФ от 09.02.2004 N 9, зарегистрировано в Минюсте России 09.03.2004 N 56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УЧЕНИЕ БЕЗОПАСНЫМ МЕТОДА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в месте нахождения Работодателя, сдачей экзаменов (тестов) и проведение периодического обучения по охране труда,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Работодатель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/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 в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Работник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 номер __________ выдан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 "___"________ ____ г., код подразделения 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 в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/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7</Words>
  <Characters>20176</Characters>
  <CharactersWithSpaces>17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банов О.М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вахтов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