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ведущим научным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ведущего научного сотруд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ведущего научного сотруд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научное руководство проведением исследований по отдельным проблемам (темам, заданиям) науки и техники и возглавляет группу занятых ими работников или является ответственным исполнителем отдельных заданий научно-технически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научно-технические решения по наиболее сложным проблемам, методы проведения исследований и разработок, выбирает необходимые для эт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основывает направления новых исследований и разработок и методы их выполнения, вносит предложения для включения в планы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составление программы работ, координирует деятельность соисполнителей при совместном их выполнении с другими учреждениями (организациями), обобщает полученн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пределяет сферу применения результатов научных исследований и разработок и организует практическую реализацию эт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подготовку научных кадров и участвует в повышении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3</Words>
  <Characters>16473</Characters>
  <CharactersWithSpaces>1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ведущим научным сотруд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