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5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УДОВОЙ ДОГОВОР N 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водителем-экспедитор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 индивидуальным предпринимателем; срочный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условием об испытательном срок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                     "___"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дивидуальный предприниматель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   на   основании   свидетельства   о  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и N _____ от "___"__________ ____ г., выданного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, именуем__ в дальнейшем "Работодатель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одной стороны, и 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 в  дальнейшем  "Работник",  с  другой  стороны,  вмес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е "Стороны"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одатель поручает, а Работник принимает на себя выполнение трудовых обязанностей в должности водителя-экспеди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а по настоящему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естом работы Работника является ______________, расположен____ по адресу: 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В целях проверки соответствия квалификации Работника занимаемой должности, его отношения к поручаемой работе Работнику устанавливается испытательный срок продолжительностью ______ (________) месяца с момента начала работы, указанного в п. 2.1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Труд Работника по настоящему договору осуществляется в нормальных условиях. Трудовые обязанности Работника не связаны с выполнением тяжелых работ, работ в местностях с особыми климатическими условиями, работ с вредными, опасными и иными особ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ник должен приступить к выполнению своих трудовых обязанностей с "___"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Настоящий договор является срочным и действует до "___"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Основанием для заключения срочного трудового договора является 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выполнение трудовых обязанностей Работнику устанавливается должностной оклад в размере _________ (_______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стимулирующие и компенсационные выплаты (доплаты, надбавки, премии и т.п.). Размеры и условия таких выплат определены в Положении о премировании работников, с которым Работник ознакомлен при подписан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выполнения Работником наряду со своей основной работой дополнительной работы по другой должности или исполнения обязанностей временно отсутствующего работника без освобождения от своей основной работы Работнику производится доплата в размере __% оклада по совмещаемой долж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Сверхурочная работа оплачивается за первые два часа работы в полуторном размере, за последующие часы - в двойном размере. По желанию Работника сверхурочная работа вместо повышенной оплаты может компенсироваться предоставлением дополнительного времени отдыха, но не менее времени, отработанного сверхуро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Работа в выходной и нерабочий праздничный день оплачивается в размере одинарной части должностного оклада за день или час работы сверх должностного оклада, если работа в выходной или нерабочий праздничный день производилась в пределах месячной нормы рабочего времени, и в размере двойной части должностного оклада за день или час работы сверх должностного оклада, если работа производилась сверх месячной нормы рабочего времени. По желанию Работника, работавшего в выходной или нерабочий праздничный день, ему может быть предоставлен другой день отдыха. В этом случае работа в выходной или нерабочий праздничный день оплачивается в одинарном размере, а день отдыха оплате не подлеж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Время простоя по вине Работодателя оплачивается в размере двух третей средней заработной платы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простоя по причинам, не зависящим от Работодателя и Работника, оплачивается в размере двух третей должностного оклада, рассчитанных пропорционально времени просто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простоя по вине Работника не оплачив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Заработная плата Работнику выплачивается путем выдачи наличных денежных средств в кассе Работодателя (путем перечисления на счет Работника в банке) каждые полмесяца в день, установленный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8. Из заработной платы Работника могут производиться удержания в случаях, предусмотренных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ЕЖИМ РАБОЧЕГО ВРЕМЕНИ И ВРЕМЕНИ ОТДЫХ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у устанавливается пятидневная рабочая неделя с двумя выходными днями - 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ремя начала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течение рабочего дня Работнику устанавливается перерыв для отдыха и питания с ___ ч до ____ ч, который в рабочее время не включ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Работнику предоставляется ежегодный оплачиваемый отпуск продолжительностью 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у данного Работодателя. По соглашению сторон оплачиваемый отпуск Работнику может быть предоставлен и до истечения шести месяцев. Отпуск за второй и последующие годы работы может предоставляться в любое время рабочего года в соответствии с графиком отпус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Добросовестно исполнять следующие должностны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своевременную подачу автомобиля к указанному месту для перевозки сотрудников Работодателя и других лиц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функции экспедит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ть груз со складов в соответствии с сопроводительными документ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ерять целостность упаковки (тары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тролировать правильность проведения погрузочно-разгрузочных работ, соотношение веса перевозимого груза грузоподъемности автомобиля, размещение и укладку груз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доставку груза к месту назначения, обеспечивать необходимый режим хранения и сохранность его при транспортиров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давать доставленный груз, оформлять приемо-сдаточную документац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необходимости участвовать в составлении актов на недостачу, порчу груза и других документов при наличии соответствующих надлежаще оформленных полномоч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правлять автомобилем, соблюдать правила дорожного движ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своевременную заправку автомобиля топливом, охлаждающей жидкостью, замену смазочных материалов и д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ережно относиться к автомобилю Работода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ерять техническое состояние и прием автомобиля перед выездом на лин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постановку на отведенное Работодателем место по возвраще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анять возникшие во время работы на линии мелкие неисправности, не требующие разборки механизм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меть водительские права категории "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Соблюдать Правила внутреннего трудового распорядка "_____________" и иные локальные нормативные акты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Соблюдать трудовую дисципли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Соблюдать требования по охране труда и обеспечению безопас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Бережно относиться к имуществу Работодателя и други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Незамедлительно сообща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Не давать интервью, не проводить встречи и переговоры, касающиеся деятельности Работодателя, без предварительного разрешения руко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Не разглашать сведения, составляющие коммерческую тайну Работодателя. Сведения, являющиеся коммерческой тайной Работодателя, определены в Положении о коммерческой тайне "__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. Предоставление ему работы, обусловленной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2.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3. Отдых, в том числе оплачиваемый ежегодный отпуск, еженедельные выходные дни, нерабочие праздничные д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4.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5. Иные права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1. Соблюдать законы и иные нормативные правовые акты, локальные нормативные акты, услов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2. Предоставлять Работнику работу, обусловленную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3. Обеспечивать Работника оборудованием, технической документацией и иными средствами, необходимыми для исполнения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4. Выплачивать в полном размере причитающуюся Работнику заработную плату в сроки, установленные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5. Обеспечивать бытовые нужды Работника, связанные с исполнением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6. Осуществлять обязательное социальное страхование Работника в порядке, установленном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7. Исполнять иные обязанности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1. Поощрять Работника за добросовестный эффективный тр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2. Требовать от Работника исполнения трудовых обязанностей, определенных в настоящем договоре, бережного отношения к имуществу Работодателя и других работников, соблюдения Правил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3. Привлекать Работника к дисциплинарной и материальной ответственности в порядке, установленном действующим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4. Принимать локальные нормативн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5. Осуществлять иные права, предусмотренные действующим законодательством Российской Федераци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СОЦИАЛЬНОЕ СТРАХОВАНИЕ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социальному страхованию в порядке и на условиях, установленных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ГАРАНТИИ И КОМПЕНС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На период действия настоящего договора на Работника распространяются все гарантии и компенсации, предусмотренные трудовым законодательством Российской Федерации, локальными актами Работодателя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В случае неисполнения или ненадлежащего исполнения Работником своих обязанностей, указанных в настоящем договоре, нарушения трудового законодательства, Правил внутреннего трудового распорядка Работодателя, иных локальных нормативных актов Работодателя, а также причинения Работодателю материального ущерба он несет дисциплинарную, материальную и иную ответственность согласно трудово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Работник обязан возместить Работодателю причиненный ему прямой действительный ущерб, неполученные доходы (упущенная выгода) взысканию с Работника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Работодатель несет материальную и иную ответственность перед Работником  согласно действующе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В случаях, предусмотренных в законе, Работодатель обязан компенсировать Работнику моральный вред, причиненный неправомерными действиями и (или) бездействием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Настоящий трудовой договор может быть прекращен по основаниям, предусмотренным действующим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Днем прекращения трудового договора во всех случаях является последний день работы Работника, за исключением случаев, когда Работник фактически не работал, но за ним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Условия настоящего трудового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Условия настоящего трудового договора имеют обязательную юридическую силу для Сторон с момента его подписания Сторонами. Все изменения и дополнения к настоящему трудовому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3. Споры между Сторонами, возникающие при исполнении трудового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4. Во всем остальном, что не предусмотрено настоящим трудовым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12. РЕКВИЗИТЫ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одатель: 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, КПП 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 в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ник: 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_, номер ________, выдан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 "___"__________ _____ г., код подразделения 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(а) по адресу: 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аботодатель: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/_____________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01</Words>
  <Characters>13387</Characters>
  <CharactersWithSpaces>114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6:00Z</dcterms:created>
  <dc:creator>Касенов Е.Б.</dc:creator>
  <dc:description/>
  <dc:language>en-US</dc:language>
  <cp:lastModifiedBy/>
  <dcterms:modified xsi:type="dcterms:W3CDTF">2011-10-30T18:16:00Z</dcterms:modified>
  <cp:revision>2</cp:revision>
  <dc:subject>Договор</dc:subject>
  <dc:title>"Трудовой договор с водителем-экспедитором (с индивидуальным предпринимателем; срочный; с условием об испытательном сроке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