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водителем-экспеди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Работник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трудовых обязанностей в должности водителя-экспеди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 по адрес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 (_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ремя простоя по вине Работодателя оплачивается в размере двух третей средней заработной пла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причинам, не зависящим от Работодателя и Работника, оплачивается в размере двух третей должностного оклада, рассчитанных пропорционально времени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 до ____ ч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ую подачу автомобиля к указанному месту для перевозки сотрудников Работодателя и друг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функции экспеди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груз со складов в соответствии с сопроводитель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целостность упаковки (тар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правильность проведения погрузочно-разгрузочных работ, соотношение веса перевозимого груза грузоподъемности автомобиля, размещение и укладку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доставку груза к месту назначения, обеспечивать необходимый режим хранения и сохранность его при транспортир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вать доставленный груз, оформлять приемо-сдаточ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участвовать в составлении актов на недостачу, порчу груза и других документов при наличии соответствующих надлежаще оформленны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ять автомобилем, соблюдать 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ую заправку автомобиля топливом, охлаждающей жидкостью, замену смазочных материалов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автомобилю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техническое состояние и прием автомобиля перед выездом на ли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остановку на отведенное Работодателем место по возвра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ять возникшие во время работы на линии мелкие неисправности, не требующие разборк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водительские права категории "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н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материальную и иную ответственность перед Работником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Основанием для прекращения настоящего трудового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1. Соглашение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2. Истечение срока договора, указанного в п. 2.2 настоящего договора.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3. Расторжение трудового договора по инициативе Работника. При этом Работник обязан предупредить Работодателя не позднее чем за 2 недели до предполагаемой даты прекращения настоящего договора. Течение указанного срока начинается на следующий день после получения Работодателем заявления Работника об уволь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4. Расторжение трудового договора по инициативе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5. Иные основания, предусмотренные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, КПП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,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"___"__________ _____ г.,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6</Words>
  <Characters>14354</Characters>
  <CharactersWithSpaces>12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водителем-экспедитором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