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выпуска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Работник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 трудовых  обязанностей  в  должности  выпускающег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 по адресу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 до ____ ч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перативный контроль за своевременностью выполнения принятых полиграфическими предприятиями заказов редакционно-издательского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одготовке проектов договоров с полиграфическими предприятиями на выполнение полиграфических и оформительских работ, графиков редакционных и производственных процессов и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заказы и передавать в установленные сроки полиграфическим предприятиям подготовленные к набору рукописи, иллюстрации, а также корректурные оттиски и сигнальные экземпляры и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 выполнения графиков по набору, печати и изготовлению тиражей, контролировать комплектность изданий и качество полиграфического ис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предупреждению или устранению нарушений хода выполнения графиков прохождения и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своевременным изготовлением пленок и проб иллюстраций и обеспечением их доста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от полиграфических предприятий корректурные оттиски, сигнальные экземпляры изданий, проверять соответствие их качества требованиям технической издательской спецификации и условиям заключе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рушении этих условий возвращать в установленном порядке корректурные оттиски на дополнительную пра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риемке тиражей изданий от полиграфически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материальную и иную ответственность перед Работником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, КПП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,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"___"__________ _____ г.,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одатель: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2</Words>
  <Characters>12722</Characters>
  <CharactersWithSpaces>10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выпускающим издательской организации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