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юрисконсульт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условием об испытан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"___"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,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Работодатель, в лице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 (Устава и т.д.)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 дальнейшем   Работник, с другой стороны, заключили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юрисконсульта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юрисконсульта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обязуется не разглашать охраняемую законом тайну (государственную, 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целях проверки соответствия Работника поручаемой работе стороны согласовали проведение испытания в течение ______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Если срок испытания истек, а Работник продолжает работу, то он считается выдержавшим испытание и последующее расторжение договора допускается только на общих основ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____ ________ 20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в соответствии с дополнительным соглашением, заключаемым Работодателем и Работником,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о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(РЕЖИМ РАБОЧЕГО ВРЕМЕНИ &lt;*&gt;.)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&lt;*&gt; Работнику устанавливается следующий режим рабочего времен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 с предоставлением ____ выходного(ых) дня (дней)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&lt;*&gt;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&lt;*&gt; В течение рабочего дня Работнику устанавливается перерыв для отдыха и питания с ___ ч. до ____ ч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Разрабатывает или принимает участие в разработке документов правового харак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Осуществляет методическое руководство правовой работой Работодателя, оказывает правовую помощь структурным подразделениям и общественным организациям в подготовке и оформлении различного рода правовых документов, участвует в подготовке обоснованных ответов при отклонении претенз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Подготавливает совместно с другими подразделениями Работодателя материалы о хищениях, растратах, недостачах, выпуске недоброкачественной, нестандартной и некомплектной продукции, нарушении экологического законодательства и об иных правонарушениях для передачи их в арбитражный суд, следственные и судебные органы, осуществляет учет и хранение находящихся в производстве и законченных исполнением судебных и арбитражных д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Участвует в разработке и осуществлении мероприятий по укреплению договорной, финансовой и трудовой дисциплины, обеспечению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Проводит изучение, анализ и обобщение результатов рассмотрения претензий, судебных и арбитражных дел, практики заключения и исполнения хозяйственных договоров с целью разработки предложений об устранении выявленных недостатков и улучшении хозяйственно-финансовой деятельности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В соответствии с установленным порядком оформляет материалы о привлечении работников к дисциплинарной и материальной ответ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Принимает участие в работе по заключению хозяйственных договоров, проведении их правовой экспертизы, разработке условий коллективных договоров и отраслевых тарифных соглашений, а также рассмотрении вопросов о дебиторской и кредиторской задолженности. Контролирует своевременность представления структурными подразделениями справок, расчетов, объяснений и других материалов для подготовки ответов на прет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Подготавливает совместно с другими подразделениями предложения об изменении действующих или отмене утративших силу приказов и других нормативных актов, изданных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Ведет работу по систематизированному учету и хранению действующих законодательных нормативных актов, производит отметки об их отмене, изменениях и дополнениях, подготавливает справочную документацию на основе применения современных информационных технологий и вычислитель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Принимает участие в подготовке заключений по правовым вопросам, возникающим в деятельности Работодателя, проектам нормативных актов, поступающих на отзы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Осуществляет информирование работников Работодателя о действующем законодательстве и изменениях в нем, ознакомление должностных лиц Работодателя с нормативными правовыми актами, относящимися к их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2. Консультирует работников Работодателя по организационно-правовым и другим юридическим вопросам, подготавливает заключения, оказывает содействие в оформлении документов и актов имущественно-правового харак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3. Соблюдает Правила внутреннего трудового распорядка,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4. Бережно относит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5. Незамедлительно сообщает Работода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6. По распоряжению Работодателя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 (при наличии)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у равную оплату за труд равной ц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коллективные переговоры, а также заключать коллективный договор в порядке, установленном Трудовым кодекс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представителям Работника полную и достоверную информацию, необходимую для заключения коллективного договора, соглашения и контроля за их выполн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комить работника под роспись с принимаемыми локальными нормативными актами, непосредственно связанными с его трудовой деятель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выполнять предписания федерального органа исполнительной власти, уполномоченного на проведение государственного надзора и контроля за соблюдением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функции по контролю и надзору в установленной сфере деятельности, уплачивать штрафы, наложенные за нарушения трудового законодательства и иных нормативных правовых актов, содержащих нормы трудов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атривать представления соответствующих профсоюзных органов, иных избранных работником представителей о выявленных нарушениях трудового законодательства и иных актов, содержащих нормы трудового права, принимать меры по устранению выявленных нарушений и сообщать о принятых мерах указанным органам и представи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вать условия, обеспечивающие участие Работника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атьей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_/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_ в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я _______ номер _________ выдан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_ в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/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78</Words>
  <Characters>18581</Characters>
  <CharactersWithSpaces>158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8:00Z</dcterms:created>
  <dc:creator>Кабанов О.М.</dc:creator>
  <dc:description/>
  <dc:language>en-US</dc:language>
  <cp:lastModifiedBy/>
  <dcterms:modified xsi:type="dcterms:W3CDTF">2011-10-30T18:18:00Z</dcterms:modified>
  <cp:revision>2</cp:revision>
  <dc:subject>Договор</dc:subject>
  <dc:title>Трудовой договор с юрисконсультом (с условием об испытательном срок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