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юрис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юриста в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 по адресу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или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азработку учредительных документов организации в соответствии с требованиями действующе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государственную регистрацию дочерних и зависимых обществ, эмиссий ценных бумаг, внесение изменений в учредительные документы, а также внесение изменений в сведения в ЕГРЮЛ, не связанные с внесением изменений в учредительные документы, в сроки, установленные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деятельность по ведению реестра акционеров и координировать работу по ведению реестров акционеров в случае, если реестр акционеров ведется сторонней организацией - специализированным регистрат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правовые основы деятельности органов управления организации (разрабатывать положения о порядке проведения Общих собраний акционеров или участников Общества, о Совете директоров, о правлении, о ревизионной комиссии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авовое сопровождение сделок с акциями организации (или долями в уставном капитале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правовые основы дивидендной политики в организации и осуществлять ее координ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аботу по систематизированному учету и хранению действующих законодательных нормативных актов, производить отметки об их отмене, изменениях и дополнениях, готовить справочную документацию на основе применения современных информационных технологий и справочно-правовы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обеспечению должностных лиц и сотрудников организации законами, нормативными правовыми документами, необходимыми для осуществления ими своих трудовых функций и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руководство и должностных лиц организации о необходимости внесения соответствующих изменений или отмене внутренних актов организации, обусловленных изменением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оверку соответствия действующему законодательству представляемых на подпись руководителю организации проектов приказов, инструкций, положений и других документов правов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оверку соблюдения этапов согласования проектов документов с ответственными работ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визирование проектов документов, готовить правовые заключения по вопросам, возникающим в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договорно-правовую работу на предприятии, а именно: разрабатывать проекты договоров; проводить правовую экспертизу проектов договоров, представляемых контрагентами, составлять протоколы разногласий к договорам; принимать меры по разрешению разногласий по проектам договоров; обеспечивать нотариальное удостоверение или государственную регистрацию отдельных видов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условия коллективных договоров и отраслевых тарифных соглашений, а также принимать участие в рассмотрении вопросов о дебиторской и кредиторской задолжен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етензионную работу в организации, а именно: обеспечивать учет претензий, поступающих от контрагентов, их рассмотрение; готовить ответы на поступившие претензии и принимать проекты решений об удовлетворении или об отказе в удовлетворении поступивших претенз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одготовку претензий к контрагентам, их направление контрагентам и контроль за удовлетворением направленных контрагентам претенз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сковую работу: принимать меры по соблюдению досудебного порядка урегулирования споров; подготавливать исковые заявления и материалы и передавать их в суды в соответствии с подведомств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ать материалы рассмотрения дел в судах по искам к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едение банка данных по исковой работе; представлять интересы организации в судах общей юрисдикции, мировых и арбитражных судах в порядке, предусмотренном действующим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изучение, анализ и обобщение результатов рассмотрения претензий, рассмотрения дел в судах, практики заключения и исполнения хозяйственных договоров с целью разработки предложений об устранении выявленных недостатков и улучшении хозяйственно-финансовой деятельност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заявки, заявления и другие документы для получения лицензий, разрешений, необходимых для осуществления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разработке документов, касающихся вопросов обеспечения сохранности имущества организации (договоров о полной материальной ответственности; инструкций, устанавливающих порядок поступления и приемки в организации материальных ценностей, их хранения, учета и движения; инструкций учета выпуска и отпуска готовой продук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соблюдением закона кадровой службой организации при увольнении и переводе работников, наложении на них дисциплинарных взысканий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интересы организации при проверках, проводимых государственными контрольно-надзорными органами с целью правового контроля за соблюдением установленного законом порядка проведения процессуальных действий, обоснованностью и правильностью выводов и оформлением результатов прове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интересы организации в государственных надзорных органах, уполномоченных рассматривать дела об административных правонарушениях; готовить и направлять жалобы на действия должностных лиц государственных надзорных органов, на неправомерно наложенные на организацию либо должностных лиц административные взыск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ь совместно с другими структурными подразделениями организации материалы о хищениях, растратах, недостачах, выпуске недоброкачественной (в том числе нестандартной и некомплектной) продукции, нарушении экологического законодательства и об иных правонарушениях для передачи их в арбитражный суд, суд общей юрисдикции, органы следствия, осуществлять учет и хранение находящихся в производстве и законченных исполнением судебных де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равовое сопровождение ведения архив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технической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/или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___________________________, КПП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____________________________ в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: серия ___ номер ________, выдан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"___"________ ___ г., код подразделения 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(а) по адресу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емпляр трудового договора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7</Words>
  <Characters>17035</Characters>
  <CharactersWithSpaces>14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сенов Р.Б.</dc:creator>
  <dc:description/>
  <dc:language>en-US</dc:language>
  <cp:lastModifiedBy/>
  <dcterms:modified xsi:type="dcterms:W3CDTF">2011-10-30T21:12:00Z</dcterms:modified>
  <cp:revision>2</cp:revision>
  <dc:subject>Договор</dc:subject>
  <dc:title>Трудовой договор с юристом (бессрочный, с испытательным срок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