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по управлению персона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аботник",  с 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местителя директора по управлению персоналом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правление формированием, использованием и развитием персонала на основе максимальной реализации трудового потенциала кажд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формированию кадровой политики, определению ее основных направлений в соответствии со стратегией развития организации и мер по ее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бизнес-планов организации в части обеспечения ее трудовы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исследований, разработку и реализацию комплекса планов и программ по работе с персоналом с целью привлечения и закрепления работников требуемых специальностей и квалификации на основе применения научных методов прогнозирования и планирования потребности в кадрах, с учетом обеспечения сбалансированности развития производственной и социальной сферы, рационального использования кадрового потенциала с учетом перспектив его развития и расширения самостоятельности в новых экономическ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формированию и подготовке резерва кадров для выдвижения на руководящие должности на основе политики планирования карьеры, создания системы непрерывной подготов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координировать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, улучшения условий труда, повышения его содержательности и престижности, рационализации структур и штатов, укрепления дисципли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направления работы по управлению социальными процессами, созданию социальных гарантий, условий для утверждения здорового образа жизни работников, повышения их трудовой от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рганизацию и координацию проведенных исследований по созданию нормативно-методической базы управления персоналом, изучению и обобщению передового опыта в области нормирования и организации труда, оценки персонала, профотбора и профориентации, внедрение методических и нормативных разработок в прак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норм трудового законодательства в работе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вышестоящее руководство, а также руководителей подразделений по вопросам, связанным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ериодическую подготовку и своевременное предоставление аналитических материалов по социальным и кадровым вопросам на основе внедрения социально-экономических и социально-психологических методов управления, передовых технологий кадровой работы, создания и ведения банка данных персонала, стандартизации и унификации кадровой документации, применение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методическое руководство и координацию деятельности структурных подразделений, обеспечивающих управление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необходимого учета и составление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0</Words>
  <Characters>14646</Characters>
  <CharactersWithSpaces>1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местителем директора по управлению персонал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