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управлению персон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управлению персоналом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формированием, использованием и развитием персонала на основе максимальной реализации трудового потенциал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формированию кадровой политики, определению ее основных направлений в соответствии со стратегией развития организации и мер по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бизнес-планов организации в части обеспечения ее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сследований, разработку и реализацию комплекса планов и программ по работе с персоналом с целью привлечения и закрепления работников требуемых специальностей и квалификации на основе применения научных методов прогнозирования и планирования потребности в кадрах, с учетом обеспечения сбалансированности развития производственной и социальной сферы, рационального использования кадрового потенциала с учетом перспектив его развития и расширения самостоятельности в новых экономиче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формированию и подготовке резерва кадров для выдвижения на руководящие должности на основе политики планирования карьеры, создания системы непрерывной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, улучшения условий труда, повышения его содержательности и престижности, рационализации структур и штатов, укрепления дисципли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направления работы по управлению социальными процессами, созданию социальных гарантий, условий для утверждения здорового образа жизни работников, повышения их трудовой 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рганизацию и координацию проведенных исследований по созданию нормативно-методической базы управления персоналом, изучению и обобщению передового опыта в области нормирования и организации труда, оценки персонала, профотбора и профориентации, внедрение методических и нормативных разработок в пр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норм трудового законодательства в работе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ышестоящее руководство, а также руководителей подразделений по всем вопросам, связанным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риодическую подготовку и своевременное предоставление аналитических материалов по социальным и кадровым вопросам на основе внедрения социально-экономических и социально-психологических методов управления, передовых технологий кадровой работы, создания и ведения банка данных персонала, стандартизации и унификации кадровой документации, применение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и координацию деятельности структурных подразделений, обеспечивающих управление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еобходимого учета и составление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14362</Characters>
  <CharactersWithSpaces>1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директора по управлению персонал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