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местителем директора (начальника) учреждения (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учной работе (главным инженером учреждения (организации)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, именуем__ в дальнейшем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 и 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Работник,  с  другой стороны,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местителя директора (начальника) по научной работе (главного инженера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местителя директора (начальника) по научной работе (главного инженера)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 до ____ ч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уководит одной или несколькими проблемами (направлениями) научной, научно-технической и производственно-хозяйственной деятельности Работодателя, организует выполнение фундаментальных и прикладных исследований и разработок, обеспечивает развитие соответствующих отраслей науки, техники 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Участвует в формировании и обосновании целей и задач исследований и проектных разработок, изыскательских работ, определяет значение и необходимость их проведения, пути и методы и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существляет контроль за соблюдением установленных требований и нормативов по организации труда при проектировании новых и реконструкции действующих предприятий, разработке технологических процессов и оборудования, составлением проектов перспективных и годовых планов работ по проблеме (направлению), плановой, методической, сметно-финансовой и договорной документации, а также необходимых технико-экономических обосн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рганизует проведение комплексных исследований и разработок по проблеме (направлению), участвует в их осуществлении, обеспечивает выполнение тематических планов, высокое качество и высокий научный уровень работ, практическое использование и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Координирует деятельность подчиненных ему структурных подразделений, обеспечивает использование в их деятельности достижений отечественной и зарубежной науки и техники, патентных и научно-информационных материалов, вычислительной и организационной техники и прогрессивных методов выполнения работ, соответствие разрабатываемых проектов техническим заданиям, стандартам и другим нормативам, а также согласование технической документации с соисполнителями, заказчиками и субподряд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рганизует составление сводных научно-технических отчетов по проблеме (направлению), представление научно-технической информации и отчетов о выполненных работах в органы статистики, подготовку к изданию научных трудов, являющихся результатом исследований и разработок, их реценз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существляет руководство работой по опытной проверке результатов исследований и разработок, заключению договоров на выполнение работ сторонними организациями и оказанию научно-методической помощи предприятиям и другим учреждениям (организаци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ринимает меры по обеспечению подразделений Работодателя необходимым оборудованием 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рганизует правильную техническую эксплуатацию и ремонт оборудования, контроль за соблюдением правил и нор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беспечивает рациональную расстановку и использование кадров в подчиненных ему подразделениях, соблюдение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Способствует развитию творческой инициативы работников, руководит работой по рассмотрению и внедрению рационализаторских предложений и изобретений, оформлению в установленном порядке заявок и других необходимых документов на авторские свидетельства на изобретения, патенты и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Руководит одной из секций ученого или научно-технического (технического) совета, контролирует выполнение принимаем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роводит работу по повышению квалификации и подготовке научных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Участвует в пропаганде научных знаний и достижений науки и техники, в организации научных конференций, совещаний, дискуссий, дает отзывы и заключения на разработки, связанные с тематикой руководимых им проблем (направл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Принимает участие в решении основных вопросов научно-технической и хозяйственной деятельности Работодателя и осуществлении мероприятий по обеспечению выполнения утвержденных планом работ, сокращению сроков и стоимости исследований и проектирования, повышению эффективности научных исследований и разработок, ускорению использования в отраслях экономики достижений науки и техники, усилению ответственности каждого Работника за порученное дело и за итоги работы коллектива, совершенствованию организации труда и управления, развитию деятель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Контролирует соблюдение работниками их функциональных обязанносте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 случае расторжения трудового договора с Работником в связи со сменой собственника имущества организации новый собственник обязан выплатить компенсацию в размере (не ниже трех средних месячных заработков Работника)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/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_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"___"_________ ____ г., код подразделения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5</Words>
  <Characters>17689</Characters>
  <CharactersWithSpaces>15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заместителем директора (начальника) учреждения (организации) по научной работе (главным инженером учреждения (организации))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