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капитальному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, с одной стороны, 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капитальному строительству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работ по капитальному строительству в организации, целевое и рациональное использование инвестиционных ресурсов, направляя средства на техническое перевооружение и реконструкцию организации, их концентрацию на пусковых объектах, сокращение объема незавершен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улучшению и удешевлению проектно-изыскательских работ, совершенствованию организации производства и внедрению прогрессивных методов строительства, сокращению издержек на осуществление строительных работ и повышению качества, а также сокращению сроков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перспективных и текущих планов капитального строительства, реконструкции и расширения организации, а также планов ввода в эксплуатацию основных производственных средств, площадей и мощностей, объектов жилищного, коммунального и культурно-бытового назначения, составлением заявок на строительные материалы и оборудование для вновь вводимых объектов, титульных списков на строительство, обеспечивает выполнение работ, предусмотренных в титульных списках, сокращение сроков окупаемости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бизнес-планов в части технического перевооружения и повышения эффективности производства, в определении необходимых финансовых средств, в том числе средств инвесторов, для строительства, проектирования и приобретения оборудования, а также источников финансирования капитальных вложений, подрядных организаций для выполнения работ по капитальному строительству в условиях рыночных методов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воевременному заключению хозяйственных и финансовых договоров с порядными организациями на проектно-изыскательские и строительно-монтажные работы, с организациями - на приобретение материал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выполнением проектными и строительными организациями договорных обязательств, в необходимых случаях предъявлять санкции, предусмотренные договорами, не допускать применения строительных материалов, деталей и изделий, удорожающих строительство и не отвечающих стандартам и техническим усло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дачу всех необходимых для разработки проектно-сметной документации материалов по объектам строительства и ре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задания на проектирование и готовить их к утверждению вышестоящ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формление банковских операций по заключенным договорам с заказчиками и подрядными организациями и обеспечивать представление в установленные сроки необходимой документации по строительству объектов, выполняемому подрядным или хозяйстве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своевременностью выдачи проектно-сметной и другой технической документации для производства строительных работ, целевым использованием инвестиционных средств, за соблюдением установленных норм продолжительности строительства и сроков ввода в действие производственных мощностей и основных фондов, за своевременностью выполнения заданий по капитальному строительству, за соблюдением требований законодательства об охране окружающей среды, а также технический надзор и контроль за сроками и качеством выполнения всех строительно-монтажных и других строительных работ, за их соответствием утвержденной проектно-сметной документации, строительным нормам и правилам, стандартам и техническим условиям, нормам техники безопасности, производственной санитарии и противопожарной защиты, требованиям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органами, осуществляющими технический надзор, вопросы, связанные с установкой, испытанием и регистрацией оборудования на строительных площ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сходование средств, выделенных на приобретение оборудования в соответствии с титульным списком, соблюдение правил хранения и качество консервации неустановл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подрядными организациями проводить работу по сдаче, приемке и вводу в эксплуатацию объектов, законченных строи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внедрению рационализаторских предложений и усовершенствований, удешевляющих стоимость и сокращающих сроки строительства, сокращению сроков окупаемости капитальных вложений (без снижения прочности конструкций и ухудшения качества строительных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прогрессивных форм организации труда, целесообразное использование профессионально-квалификационного потенциала работников, занятых в подчиненных ему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 и составлению отчетности по капитальному строи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отдела (управления) капитального строительства и координировать деятельность подчиненных ему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017</Characters>
  <CharactersWithSpaces>1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директора по капитальному строительству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