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Организация", в лице ________________, действующ___ на основании ______________, с одной стороны, и ______________, именуем___ в дальнейшем 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на должность заместителя генерального дире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стоящий трудовой договор является срочным и заключается на срок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для заключения срочного трудового договора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нимает на себя руководство текущей деятельностью Организации в период отсутствия генерального директора по любым причинам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по согласованию с генеральным директором, а в его отсутствие самостоятельно решает вопросы деятельности Организации, отнесенные к его компетенции настоящим договором, учредительными документами Организации, должностной инструкцией, а такж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подотчетен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и осуществлять управление структурными подразделениями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финансово-хозяйственной деятельностью Организации в области материально-технического обеспечения, сбыта продукции по договорам поставки, обеспечивая эффективное и целевое использование материальных и финансовых ресурсов, снижение их потерь, ускорение оборачиваемост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подчиненных ему структурных подразделений в составлении перспективных и текущих планов реализации продукции, определении долговременной стратегии коммерческой деятельности и финансовых план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реализацией продукции, материально-техническим обеспечением Организации, финансовыми и экономическими показателями деятельности, за правильным расходованием оборотных средств и целевым использованием банковских кредитов, прекращением реализации продукции, не имеющей высоких показателей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мер по ресурсосбережению и комплексному использованию материальных ресурсов отдела сервисной службы, совершенствованию нормирования расхода сырья, материалов, оборотных средств и запасов материальных ценностей, повышению эффективности работы Организации, укреплению финансовой дисциплин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тчеты о своей деятельности по требованию генерального директора, _________, а также представлять годовой отчет о своей деятельности в порядке подготовки к проведению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ммерческую тайну и принимать меры, обеспечивающие ее охрану, в связи с чем обязан не давать интервью, не проводить встречи и переговоры, касающиеся деятельности Организации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во все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ться имуществом и средствами Организации в пределах, установленных учредительными документами Организации, должностной инструкцией и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приказы и давать указания, обязательные для исполнения, в первую очередь, всеми работниками структурных подразделений, руководство которыми он осуществляет по условиям настоящего договора, а также иными работник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генеральным директором осуществлять прием на работу и увольнять с работы сотрудников вверенных ему подразделений, в том числе назначать и увольнять руководителей эт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пределении договорных цен на продукцию и тарифов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и подготовке проведения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бщих собраниях ______, а также в заседаниях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олномоч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обязан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ботник также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Предоставить Работнику работу в соответствии с условиями настоящего трудового договора. Организация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Выплачивать премии, вознаграждения в порядке и на условиях, установленных в Организации, оказывать материальную помощь с учетом оценки личного трудового участия Работника в работе Организации в порядке, установленном Положением об оплате труда в Организации и иными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5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й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ей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рганизации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рганиз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рганизации, иных локальных нормативных актов Организации, а также причинения Организации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несет перед Работником материальную и иную ответственность,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Организация обязана компенсировать Работнику моральный вред, причиненный неправомерными действиями и (или) бездейств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в Организации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, КПП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номер _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"___________ _____ г.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я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4</Words>
  <Characters>12734</Characters>
  <CharactersWithSpaces>10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генерального директора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