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заместителем главного врача по платным услу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местителя главного врача по платным услугам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местителя главного врача по платным услугам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ы со страховыми компаниями по добровольному медицинскому страх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граждан и организации по вопросам, связанным с оказанием Работодателем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пределяет виды пла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ключает договоры со страховыми компаниями по добровольному медицинскому страхованию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ешает спорные вопросы относительно качества предоставляемых пла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Разрабатывает правила оказания пла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нтролирует оплат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расторжения трудового договора с Работником в связи со сменой собственника имущества организации новый собственник обязан выплатить компенсацию в размере __________ (не ниже трех средних месячных заработков рабо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1</Words>
  <Characters>13785</Characters>
  <CharactersWithSpaces>1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заместителем главного врача по платным услуг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