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техническ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испытанием; на неопределенный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, именуем__ в дальнейшем "Работод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действующ____ на основании 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, именуем___ в дальнейшем "Работник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 __________ для выполнения работы в должности заместителя техническ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 с целью проверки соответствия квалификации Работника поручаемой ему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язанности технического директор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отделу сервисной службы в виде консультаций при осуществлении сервисных работ по гарантийному ремонту, а также контролировать правильное и квалифицированное исполнение та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выполнять работу по сертификации оказываемых Работодател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консультировать всех сотрудников Организации, ее филиалов, клиентов по всем вопросам, связанным с правильной эксплуатацией продаваемой продукции, устранением неисправностей продукц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 или, в его отсутствие, с руководством Организации участвовать в приемке продукции от основных поставщиков Организации на с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 или, в его отсутствие, с руководством Организации участвовать в рассмотрении поступающих в Организацию претензий покупателей и подготовке ответов на предъявленные 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ставках, семин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1</Words>
  <Characters>11777</Characters>
  <CharactersWithSpaces>10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технического директора (с испытанием; на неопределенный срок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