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аттракцио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 (ка) РФ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с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аттракцион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аттракцион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атракцион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,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аботу специалистов и рабочих аттра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ет безаварийную работу, надежную, правильную эксплуатацию и поддержание в работоспособном состоянии аттракционов и всех видов оборудования. Проводит их систематический осмотр и принимает меры по устранению авари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расследовании причин аварий аттракционов и разработке мероприятий по предупреждению аварий и производственного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безопасность посетителей от несчастн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ставляет сметы на проведение ремонтных работ, монтаж и демонтаж аттракционов, заявки на приобретение материалов и запасных частей, необходимых для эксплуатации аттракц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рациональную расстановку и целесообразное использование работников аттракци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Контролирует соблюдение работниками аттракционов производственно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Ведет учет и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8</Words>
  <Characters>16309</Characters>
  <CharactersWithSpaces>13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заведующим аттракционом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