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 заведующим бюро пропус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Работодатель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став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Работник, с  другой  стороны, заключили  договор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заведующего бюро пропусков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заведующего бюро пропусков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обязуется не разглашать охраняемую законом тайну (государственную, 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подчиняется непосредственно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__ 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. ОТПУСКА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 с предоставлением ____ выходного(ых) дня (дней) 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Организует работу бюро в соответствии с установленным порядком и действующими руководящими документами по организации пропускного режим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Обеспечивает соблюдение пропускного режима и осуществляет контроль правильности оформления, выдачи и возврата пропусков, дающих право прохода (выхода) или въезда (выезда) на территорию Работодателя, а также учет и хранение бланков и возвращенных про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Руководит работой по подготовке необходимых отчетов и справок, связанных с деятельностью бюро и выдачей пропуск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ставляет в установленном порядке акты на уничтожение документов, срок хранения которых ист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Обеспечивает соблюдение правил внутреннего трудового распорядка, трудовой дисциплины, требований по охране труда и обеспечению безопасности труда, правил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Принимает необходимые меры и незамедлительно сообщает Работодателю в случае возникновения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, соглашений и трудовых дого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.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 номер _________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 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            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1</Words>
  <Characters>13253</Characters>
  <CharactersWithSpaces>112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4:00Z</dcterms:created>
  <dc:creator>Кабанов О.М.</dc:creator>
  <dc:description/>
  <dc:language>en-US</dc:language>
  <cp:lastModifiedBy/>
  <dcterms:modified xsi:type="dcterms:W3CDTF">2011-10-30T18:14:00Z</dcterms:modified>
  <cp:revision>2</cp:revision>
  <dc:subject>Договор</dc:subject>
  <dc:title>Трудовой договор с заведующим бюро пропус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