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ведующим экспеди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, с одной стороны, 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Работник",  с  другой 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аведующего экспедицией в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работой экспед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приему, обработке, отправлению по назначению поступающих грузов, документов и корреспонденции, обеспечению их сохранности и своевременной доставки адреса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инструкции по сопровождению грузов и документов, проходящих через экспеди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оверке сохранности упаковки (тары) и наличия вложений в соответствии с сопроводительными документами, в необходимых случаях - в составлении актов на обнаруженную недостачу или порч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обеспечению работников экспедиции средствами механизации труда, инвентарем, специальным оборудованием, следить за их правильной эксплуатацией и технически исправным состоя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наличием необходимых видов транспорта, организацией правильной транспортировки, проведением погрузочно-разгрузочных работ, размещением и укладкой грузов, документов и корреспонденции, правильностью оформления приемо-сдаточ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ведению учета, составлению установленной отчетности, подготовке справок о соблюдении сроков дост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еобходимый режим хранения и сохранность грузов, документов и корреспонденции при их транспорт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_ ___ г.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8</Words>
  <Characters>12427</Characters>
  <CharactersWithSpaces>10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заведующим экспедицией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