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канцеля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канцелярией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Работника занимаемой должности, а также его отношения к поручаемой работе Работнику устанавливается испытательный срок продолжительностью ___ (___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канцеля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обработку поступающей и отправляемой корреспонденции, ее доставку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роками исполнения документов и их правильным оформ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регистрации, учету, хранению и передаче в соответствующие структурные подразделения документов текущего делопроизводства, в том числе приказов и распоряжений руководства, по формированию дел и их сдаче на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нструкции по ведению делопроизводства в организации и организовывать их внед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работников службы делопроизводства необходимыми инструктивными и справочными материалами, а также инвентарем, оборудованием, оргтехникой, техническими средствами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организацией делопроизводства в подразделениях, контроль за правильным формированием, хранением и своевременной сдачей дел в архив, подготовку справок о соблюдении сроков испол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чатание и размножение служеб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созываемых руководством совещаний и организовывать их техническое обслуживание, оформление командировочных документов, регистрацию работников, прибывающих в команд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3</Words>
  <Characters>12995</Characters>
  <CharactersWithSpaces>1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ведующим канцелярией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