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научно-технической библиоте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, с одной стороны,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ведующего научно-технической библиотекой организации в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___ по адресу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Организовать работу по обеспечению подразделений организации, читателей библиотеки научно-технической, экономической и другой литературой, а также библиографическими материалами об отечественных и зарубежных достижениях науки, техники и передового производственн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Разрабатывать планы комплектования библиотеки на основе изучения тематических планов книжных издательств и каталогов периодических подписных изданий с учетом профиля работы организации, перспективы его развития и потребности работников организации в научно-технической 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3. Возглавлять работу по учету, комплектованию, проведению периодических инвентаризаций библиотеч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4. Принимать меры по созданию условий для своевременного удовлетворения запросов работников организации на литературу, повышению оперативности информационной работы, способствовать внедрению в библиотечное обслуживание современной компьютерной и копировально-множ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5. Осуществлять связь с другими библиотеками, обеспечивая обслуживание читателей по межбиблиотечному абоне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6. Организовать составление списков новых поступлений литературы и рассылку их подразделени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7. Руководить проведением научно-информационной, научно-методической и библиографической работы, технической и научной обработкой поступающей в библиотеку литературы, составлением систематического и алфавитного каталогов, рассчитанных на применение современных информационно-поисков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8. Организовать обслуживание работников организации на абонементе и в читальном з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9. Поддерживать постоянную связь с руководителями подразделений организации и специалистами по вопросам, относящимся к сфере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0. Обеспечивать составление библиографических справок по поступающим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1. Принимать участие в организации тематических выставок по актуальным вопросам науки, техники и передового производственного опыта, читательских конференций, оформлении наглядной агитации, стендов, витр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2. Обеспечивать сохранность библиотечного фонда, ведение статистического учета по основным показателям работы библиотеки и подготовку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3. Руководить работниками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4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расторгнут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_"_______ _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2</Words>
  <Characters>13990</Characters>
  <CharactersWithSpaces>11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ведующим научно-технической библиотекой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