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заведующим общежи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общежитием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общежитием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бщежитие Работодателя, расположенное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 с предоставлением ____ выходного(ых) дня (дней)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работой обслуживающего персонала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вселение прибывших в общежитие, следит за своевременностью и правильностью регистрации вселившихся и выписки выбывших из общежития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рганизует уборку помещений и контролирует соблюдение чистоты в спальных комнатах и местах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ледит за исправной работой электросети, связи, водопровода, канализации и оборудования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выдачу и прием инвентаря и другого необход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тмечает выбывающим из общежития обходные листы или выдает справки об отсутствии задолж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едет учет имеющегося имущества, проводит периодически его осмотр и обеспечивает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ставляет при необходимости акты на списание имущества, испорченные или утраченные проживающими в общежитии материальные ценности, в установленном порядке оформляет документы на взыскание их стоимости с винов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ледит за обеспечением общежития необходимым имуществом, оборудованием, инвентарем и средствами противопожарной защиты. Контролирует выполнение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Ведет книгу записей санитарного и пожарного надзора, а также книгу жалоб и предложений, принимает меры по устранению отмеченных недостатков, разрешению конфликтных ситуаций, возникающих между проживающими в общежитии и обслуживающ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беспечивает проведение культурно-массовой и воспита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беспечивает соблюдение требований по охране труда и обеспечению безопасности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5</Words>
  <Characters>14347</Characters>
  <CharactersWithSpaces>12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"Трудовой договор с заведующим общежитием (с условием об испытании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