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ведующим (начальником) отдел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технической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, именуем__ в дальнейшем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 и 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Работник,  с другой стороны, 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заведующего (начальника) отделом научно-технической информа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заведующего (начальника) отделом научно-технической информации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 ________________ 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рганизует обеспечение руководителей и специалистов Работодателя информационными материалами об отечественных и зарубежных достижениях науки, техники и передового производственного опыта с целью оказания содействия в выполнении исследований и разработок и повышения их эффе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азрабатывает планы проведения информационной работы в соответствии с тематикой подраздел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рганизует поиск и систематизацию научно-технической информации на основе изучения научной, технической, общественно-политической, экономической и другой специальной литературы, а также информационных и документальных материалов, включая отчеты по научно-исследовательским и проектным работам, нормативно-техническую документацию, патентные материалы и материалы конференций, совещаний, семинаров и т.п. Обеспечивает подготовку совместно с другими подразделениями тематических обзоров о состоянии и тенденциях развития основных направлений деятельности учреждения (организации) и проведения работ по сопоставлению результатов исследований и проектных решений с результатами аналогичных работ в отечественной и зарубежной прак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рганизует работу по систематическому пополнению справочно-информационного фонда на основе тематического плана комплектования отечественными и зарубежными материалами, а также по созданию справочного аппарата фонда в соответствии с профилем рабо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существляет контроль за использованием информационных материалов, руководит подготовкой к изданию реферативной, библиографической и обзорной информации о состоянии и перспективах развития науки и техники по тематическим направлениям работы Работодателя, а также подготовкой к публикации научных трудов и направлением их для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беспечивает по заявкам подразделений выполнение переводов иностранной литературы и научно-технической документации с соблюдением действующего порядка координации пере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Участвует в организации пропаганды достижений отечественной и зарубежной науки и техники, передового производственного опыта путем проведения семинаров, лекций, показа научно-технических фильмов, а также выставок, стендов по отдельным научно-техническим пробле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беспечивает подготовку и представление в установленном порядке информационных материалов в вышестоящие органы научно-техниче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рганизует справочно-информационное обслуживание отдельных ученых и специалистов, предприятий, учреждений, организаций, а также обеспечение представления необходимой научно-технической информации в соответствии с порядком межотраслевого обмена информацион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Контролирует соблюдение работниками их функциональных обязанностей и трудовой дисциплины, правил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/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_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"___"_________ ____ г., код подразделения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_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0</Words>
  <Characters>15715</Characters>
  <CharactersWithSpaces>13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заведующим (начальником) отделом научно-техническ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