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заведующим производством (шеф-пова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производством (шеф-повар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производством (шеф-повара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ресторан (столовая и т.д.)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 с предоставлением ____ выходного(ых) дня (дней) 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производственно-хозяйственной деятельностью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оводит работу по совершенствованию организации производственного процесса, внедрению прогрессивной технологии, эффективному использованию техники, повышению профессионального мастерства работников в целях повышения качества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ставляет заявки на необходимые продовольственные товары, полуфабрикаты и сырье, обеспечивает их своевременное приобретение и получение с баз и со складов, контролирует ассортимент, количество и сроки их поступления и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а основе изучения спроса потребителей составляет меню и обеспечивает разнообразие ассортимента блюд 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постоянный контроль технологии приготовления пищи, норм закладки сырья и соблюдения работниками санитарных требований и правил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расстановку поваров и других работников производства, составляет графики выхода их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водит бракераж готовой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учет, составление и своевременное представление отчетности о производственной деятельности, внедрение передов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Контролирует правильную эксплуатацию оборудования и других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оводит инструктажи по технологии приготовления пищи и другим производствен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Контролирует соблюдение работниками правил и норм охраны труда, санитарных требований и правил личной гигиены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Вносит предложения о поощрении отличившихся работников или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Проводит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9</Words>
  <Characters>15442</Characters>
  <CharactersWithSpaces>13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заведующим производством (шеф-поваром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