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заведующим скла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складом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складом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склад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работой склада по приему, хранению и отпуску товарно-материальных ценностей, по их размещению с учетом наиболее рационального использования складских площадей, облегчения и ускорения поиска необходимых материалов, инвентар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ет сохранность складируемых товарно-материальных ценностей, соблюдение режимов хранения, правил оформления и сдачи приходно-расход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ледит за наличием и исправностью противопожарных средств, состоянием помещений, оборудования и инвентаря на складе и обеспечивает их своевремен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проведение погрузочно-разгрузочных работ на складе с соблюдением норм, правил и инструкц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сбор, хранение и своевременный возврат поставщикам погрузочного реквиз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частвует в проведении инвентаризаций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Контролирует ведение учета складских операций,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инимает участие в разработке и осуществлении мероприятий по повышению эффективности работы складского хозяйства, сокращению расходов на транспортировку и хранение товарно-материальных ценностей, внедрению в организацию складского хозяйства современных средств вычислитель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Контролирует соблюдение подчиненными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6</Words>
  <Characters>14687</Characters>
  <CharactersWithSpaces>1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заведующим складо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