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заведующим сто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столово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столово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столовая (офис и т.д.)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и торгово-обслуживающей деятельностью столовой, обеспечивая эффективное взаимодействие производственных подразделений - цехов и участков, направляет их деятельность на обеспечение высокого качества приготовления пищи и высокой культуры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своевременное обеспечение столовой продовольственными товарами, необходимыми для ведения производственного и торгово-обслуживающе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высокий уровень эффективности производства, внедрение новой техники и технологии, прогрессивных форм обслуживания и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 учетом рыночных методов хозяйствования изучает спрос потребителей на продукцию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сстановку работников с учетом их специальности и квалификации, опыта работы, личностных качеств, а также рационального разделения труда в торгово-обслуживающей деятельност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ведение учета и своевременное представление отчетности о производственно-хозяйственной деятельности столовой, обеспечивает правильное применение действующих форм и систем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контроль качества приготовления пищи, соблюдения правил торговли, ценообразования и требований по охране труда, состояния трудовой и производственной дисциплины, санитарно-технического состояния производственных и торгово-обслуживающ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0</Words>
  <Characters>14845</Characters>
  <CharactersWithSpaces>1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заведующим столовой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