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1 разряда в 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ыхление ранее разработанных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грузку разрыхленных грунтов на средства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выгрузке грунтов из средств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очистку габар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внивание свеженасыпанного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ерекидке грунтов по горизон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сыпку грунтом траншей, в том числе с уложенными трубопроводами, котлованов и пазух фунд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1</Words>
  <Characters>13784</Characters>
  <CharactersWithSpaces>1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землекопом 1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