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4 разряда в 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в рамках настоящего трудового договора, занятого на работах выше третьего разряда, на работах в выемках глубиной более двух метров, на работах по проходке колодцев,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нятости Работника в рамках настоящего договора в гидромеханизированных работах выполняемые Работником обязанности осуществляются в тяжелых условиях, связанных с вредным и опасным воздействием на Работника. При занятости Работника в гидромеханизированных работах Работник име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вручную траншей и котлованов в сыпучих песках и текучих грунтах (плывун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шпунтовому креплению траншей и котлованов в текучих грунтах (плывун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плошному креплению траншей и котлованов в сыпучих пес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мену деформированных кре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ать колодцы и устанавливать в них деревянные срубы или железобетонные ко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донных и боковых фильтров в колодц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становку вручную в скважины паровых и водяных иг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кладке струн, приготовлению (смачивание химикатами) опилок и их укл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бивке вертикальных электродов в мерзлый гру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сыпку песком электротепл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8</Words>
  <Characters>14905</Characters>
  <CharactersWithSpaces>1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землекопом 4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