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 землекопом кладбищ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землекопа кладбищ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землекопа кладбищ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 (кладбище и т.д.), расположенное по адресу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____________ (нормальных условиях/тяжелых, вредных и (или) опасных условиях труда)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удовые обязанности Работника связаны/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. ОТПУСК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 с предоставлением ____ выходного(ых) дня (дней) 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Работодатель установил дополнительный отпуск для Работника продолжительностью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и условия предоставления этого отпуска определяются коллективным договором (при наличии) или локальными нормативными актами, которые принимаются с учетом мнения выборного органа первичной профсоюз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Расчищает и размечает места для рытья мог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Разрыхляет грунт лопатой. Роет могилы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пускает урны/гробы в мог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Засыпает могилы и устраивает надмогильные хол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Устанавливает регистрационные таблички на мог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Зачищает могилы вручную лопа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их вы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над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ТЯЖЕЛЫЕ УСЛОВИЯ ТРУДА &lt;*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Работнику бесплатно выдаются сертифицированные специальная одежда, специальная обувь и другие средства индивидуальной защиты, а также смывающие и (или) обезвреживающие средства в соответствии с типовыми нормами, которые устанавливаются в порядке, определяемом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аботодатель за счет своих средств обязан в соответствии с установленными нормами обеспечивать своевременную выдачу специальной одежды, специальной обуви и других средств индивидуальной защиты, а также их хранение, стирку, сушку, ремонт и заме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Работодатель установил дополнительный отпуск для Работника продолжительностью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и условия предоставления этого отпуска определяются коллективным договором (при наличии) или локальными нормативными актами, которые принимаются с учетом мнения выборного органа первичной профсоюз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номер _________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становление Правительства РФ от 25.02.2000 N 163 "Об утверждении перечня тяжелых работ и работ с вредными или опасными условиями труда, при выполнении которых запрещается применение труда лиц моложе восемнадцати ле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25.02.2000 N 162 "Об утверждении перечня тяжелых работ и работ с вредными или опасными условиями труда, при выполнении которых запрещается применение труда женщин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6</Words>
  <Characters>17365</Characters>
  <CharactersWithSpaces>148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Кабанов О.М.</dc:creator>
  <dc:description/>
  <dc:language>en-US</dc:language>
  <cp:lastModifiedBy/>
  <dcterms:modified xsi:type="dcterms:W3CDTF">2011-10-30T18:17:00Z</dcterms:modified>
  <cp:revision>2</cp:revision>
  <dc:subject>Договор</dc:subject>
  <dc:title>Трудовой договор с землекопом кладбищ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