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штукатуром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&lt;*&gt;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 с 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рещается применение труда лиц моложе восемнадцати лет штукатурами, занятыми насечкой бетонных поверхностей вручную или с пневмоинструментом и нанесением раствора и затиркой механизированным способом, при торкретировании в закрытых емкостях (Постановление Правительства Российской Федерации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штукату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штукату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ются строящиеся объекты Работодателя, расположенные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Работника не связаны с выполнением работ в местностях с особыми климат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аботодатель возмещает Работнику связанные со служебными поезд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зд к месту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найму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расходы, связанные с проживанием вне места постоянного жительства (суточ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порядок возмещения вышеуказанных расходов устанавливаются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пятидневная рабочая неделя с двумя выходными днями - _______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вручную и прибивка драночных щитов, камышовых плетенок и штучной дра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ивка изоляционных материалов и металлических с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вручную сухих смесей (гарцовка) по заданному со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зка бункера-питателя материалами при пневматической подаче гипса или це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ивка гвоздей и оплетение их проволо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чка поверхностей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а гнезд вручную с постановкой проб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живание и перемешивание раст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ход за штукатур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ировка используемых материалов в пределах рабоче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оложения принятых работодаделем локальны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информировать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ами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И ТЯЖЕЛЫЕ УСЛОВИЯ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его периодического обучения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дополнительно предоставляет Работнику компенсации за тяжелую работу, работу с вредными и (или) опасными условиями труд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Работодатель установил дополнительный отпуск для Работника продолжительностью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оссийской Федерации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/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_"_________ ____ г., код подразделения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5</Words>
  <Characters>18155</Characters>
  <CharactersWithSpaces>15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банов О.М.</dc:creator>
  <dc:description/>
  <dc:language>en-US</dc:language>
  <cp:lastModifiedBy/>
  <dcterms:modified xsi:type="dcterms:W3CDTF">2011-10-30T18:20:00Z</dcterms:modified>
  <cp:revision>2</cp:revision>
  <dc:subject>Договор</dc:subject>
  <dc:title>Трудовой договор со штукатуром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