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штукатуром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&lt;*&gt;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 лиц моложе восемнадцати лет штукатурами, занятыми насечкой бетонных поверхностей вручную или с пневмоинструментом и нанесением раствора и затиркой механизированным способом, при торкретировании в закрытых емкостях (Постановление Правительства Российской Федерации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штукату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штукату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ются строящиеся объекты Работодателя, расположенные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зд к мест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пятидневная рабочая неделя с двумя выходными днями - _______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поверхностей простой штукатуркой и ремонт простой штукату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лошное выравнивание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чка поверхностей механизированным инструментом. Натягивание металлической сетки по готовому карка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азка раствором проволочной с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мазка мест примыкания к стенам наличников и плинт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растворов из сухих растворных сме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лейка листов сухой штукатурки по готовым мая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ивка листов сухой штукатурки к деревянным поверх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опачивание коробок и мест примыканий крупнопанельных перегор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истка и подмазка плит и блоков вентиляционных коробов. Перетирка штукату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оложения принятых работодаделем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информировать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И ТЯЖЕЛЫЕ УСЛОВИЯ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его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дополнительно предоставляет Работнику компенсации за тяжелую работу, работу с вредными и (или) опасными условиями труд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Работодатель установил дополнительный отпуск для Работника продолжительностью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оссийской Федерации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/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_"_________ ____ г., код подразделен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8</Words>
  <Characters>18243</Characters>
  <CharactersWithSpaces>15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банов О.М.</dc:creator>
  <dc:description/>
  <dc:language>en-US</dc:language>
  <cp:lastModifiedBy/>
  <dcterms:modified xsi:type="dcterms:W3CDTF">2011-10-30T18:20:00Z</dcterms:modified>
  <cp:revision>2</cp:revision>
  <dc:subject>Договор</dc:subject>
  <dc:title>Трудовой договор со штукатуром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