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штукатуром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-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&lt;*&gt;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-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штукатурами, занятыми насечкой бетонных поверхностей вручную или с пневмоинструментом и нанесением раствора и затиркой механизированным способом, при торкретировании в закрытых емкостях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штукату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штукату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раствора на криволинейные поверхности ручным и механизированны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тягивание тяг постоянного и переменного сечения на криволинейных поверх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и покрытие штукатуркой криволинейных потолков с кессонами любого очер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штукатуркой столбов, колонн, пилястр и балок переменного сечения, гладких и с каннелю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штукатуркой столбов, колонн, пилястр и балок постоянного сечения декоративными раст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и покрытие штукатуркой многоцентровых и стрельчатых куполов, сводов и 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тягивание сложных розеток из нескольких цен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штукатуркой "сграффито" по эски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штукатурок специального назначения и слож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телем локальных 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"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9</Words>
  <Characters>18318</Characters>
  <CharactersWithSpaces>15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о штукатуром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