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шве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швеи в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 по адрес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или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на машинах или вручную операции по пошиву изделий из разли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качество кроя, соответствия фурнитуры цвету и назначению изде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ировать обрывы ни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смену шпу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натяжения нитей и частоты стр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ответствие цвета деталей, изделий, прикладных материалов, ни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ять мелкие неполадки в работе обслуживаемы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_______, КПП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____________________________ в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: серия ___ номер ________, выдан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 "___"________ ___ г., код подразделения 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(а) по адресу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емпляр трудового договора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9</Words>
  <Characters>11763</Characters>
  <CharactersWithSpaces>10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сенов Р.Б.</dc:creator>
  <dc:description/>
  <dc:language>en-US</dc:language>
  <cp:lastModifiedBy/>
  <dcterms:modified xsi:type="dcterms:W3CDTF">2011-10-30T21:12:00Z</dcterms:modified>
  <cp:revision>2</cp:revision>
  <dc:subject>Договор</dc:subject>
  <dc:title>Трудовой договор со швеей (бессрочный, с испытательным срок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