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 старшим научным сотрудник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"___"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, именуем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Работодатель, в лице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 (Устава и т.д.)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РФ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 дальнейшем  Работник,  с  другой  стороны, заключили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старшего научного сотрудника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старшего научного сотрудника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обязуется не разглашать охраняемую законом тайну (государственную, 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____ ________ 20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с его письменного согласия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определяемом сторонами в дополнительно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(РЕЖИМ РАБОЧЕГО ВРЕМЕНИ &lt;*&gt;)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&lt;*&gt; Работнику устанавливается следующий режим рабочего времен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предоставлением ____ выходного(ых) дня (дней)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&lt;*&gt;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&lt;*&gt; В течение рабочего дня Работнику устанавливается перерыв для отдыха и питания с ___ ч. до ____ ч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Осуществляет научное руководство группой работников при исследовании самостоятельных тем, а также разработок, являющихся частью (разделом, этапом) темы, или проводит научные исследования и разработки как исполнитель наиболее сложных и ответстве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Разрабатывает планы и методические программы проведения исследований и разрабо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Организует сбор и изучение научно-технической информации по теме, проводит анализ и теоретическое обобщение научных данных, результатов экспериментов и наблю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Проверяет правильность результатов, полученных сотрудниками, работающими под его руковод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Принимает участие в повышении квалификации кадров. Внедряет результаты проведенных исследований и разрабо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Соблюдает трудовую дисциплину,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Бережно относит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замедлительно сообщает Работода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По распоряжению Работодателя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 (при наличии)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Работнику равную оплату за труд равной ц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сти коллективные переговоры, а также заключать коллективный договор в порядке, установленном Трудовым кодекс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ять представителям Работника полную и достоверную информацию, необходимую для заключения коллективного договора, соглашения и контроля за их выполн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накомить Работника под роспись с принимаемыми локальными нормативными актами, непосредственно связанными с его трудовой деятель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 выполнять предписания федерального органа исполнительной власти, уполномоченного на проведение государственного надзора и контроля за соблюдением трудового законодательства и иных нормативных правовых актов, содержащих нормы трудового права, других федеральных органов исполнительной власти, осуществляющих функции по контролю и надзору в установленной сфере деятельности, уплачивать штрафы, наложенные за нарушения трудового законодательства и иных нормативных правовых актов, содержащих нормы трудов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сматривать представления соответствующих профсоюзных органов, иных избранных Работником представителей о выявленных нарушениях трудового законодательства и иных актов, содержащих нормы трудового права, принимать меры по устранению выявленных нарушений и сообщать о принятых мерах указанным органам и представите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здавать условия, обеспечивающие участие Работника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 (или)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атьей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/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, номер _________, выдан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/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7</Words>
  <Characters>16029</Characters>
  <CharactersWithSpaces>136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4:00Z</dcterms:created>
  <dc:creator>Кабанов О.М.</dc:creator>
  <dc:description/>
  <dc:language>en-US</dc:language>
  <cp:lastModifiedBy/>
  <dcterms:modified xsi:type="dcterms:W3CDTF">2011-10-30T18:14:00Z</dcterms:modified>
  <cp:revision>2</cp:revision>
  <dc:subject>Договор</dc:subject>
  <dc:title>Трудовой договор со старшим научным сотрудник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