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о статист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бес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статистика в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 по адресу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,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составлению периодической статистической отчетности и единовременных отчетов организации по формам и в сроки, установленные официальными орг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и на основе первичных документов, а также сводок, отчетов, представляемых подразделениями организации, накапливать данные о выполнении плановых заданий, сведения, содержащие качественные характеристики состава персонала, технологического оборудования, транспорта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оверку правильности полученных данных, их сопоставимость по отдельным подразделениям с данными за предшествующие пери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зировать и обрабатывать цифровые данные (осуществлять их группировку, подсчитывать итоги, рассчитывать относительные показател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аботе по анализу производственной и хозяйственно-финансов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различные справки на основе данных статистиче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необходимые меры по использованию в работе современных техническ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9</Words>
  <Characters>13104</Characters>
  <CharactersWithSpaces>11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сенов Е.Б.</dc:creator>
  <dc:description/>
  <dc:language>en-US</dc:language>
  <cp:lastModifiedBy/>
  <dcterms:modified xsi:type="dcterms:W3CDTF">2011-10-30T18:20:00Z</dcterms:modified>
  <cp:revision>2</cp:revision>
  <dc:subject>Договор</dc:subject>
  <dc:title>"Трудовой договор со статистиком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