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УДОВОЙ 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 священником-настоятелем при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сская  православная церковь, именуемая в дальнейшем "Работодатель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и имя епархиального архиере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Русской православной церкви и Устава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епарх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мя свящ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для выполнения работы на должность ___________ с окладом 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заключен на срок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й деятельности Работник подотчетен Работ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уководство причтом в исполнении им богослужебных и пастырск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блюдение за состоянием храма, его убранством и наличием всего необходимого для совершения богослужений в соответствии с требованием богослужебного Устава и указаниями Священнонача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бота о правильном и благоговейном чтении и пении в хра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бота о точном выполнении указаний епархиального архиер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рганизация катехизаторской, благотворительной, церковно-общественной, образовательной и просветительной деятельности при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озыв и председательствование на заседаниях Приходско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ри наличии к тому оснований приостановление исполнения решений Приходского собрания и Приходского совета по вопросам вероучительного, канонического, богослужебного или административно-хозяйственного характера с последующей передачей этого вопроса на рассмотрение епархиального архиер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наблюдение за осуществлением решений Приходского собрания и работой Приход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редставление интересов прихода в органах государственной власти и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одача непосредственно епархиальному архиерею или через благочинного ежегодных отчетов о состоянии прихода, о проводимой в приходе деятельности и о его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осуществление официальной церковной переп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ведение богослужебного журнала и хранение приходского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выдача свидетельств о крещении и бра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 и Уставом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труд Работника в размере, установленном в п. 1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ыплачивать премии, вознаграждения в порядке и на условиях, установленных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ть социальное страхование Работника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, Устава и внутренних документов Русской православной церк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, Уставом и внутренними документами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пятидневная рабочая неделя продолжительностью 40 (сорок)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уд Работника по должности, указанной в п. 1.1 договора, осуществляется в условиях нормальной продолжительности рабочего времени исходя из режима осуществления обрядов или иной деятельности Русской православной церкви, определенной ее внутренними установ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с его письменного согласия может привлекаться к работам в ночное время, в выходные и праздничные дни, к сверхуроч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 может получить отпуск и на время оставить свой приход исключительно по разрешению епархиальной власти, получаемому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призван нести ответственность за исправное, согласное с Церковным уставом совершение богослужений, за церковную проповедь, религиозно-нравственное состояние и соответствующее воспитание членов прихода. Он должен добросовестно выполнять все богослужебные, пастырские и административные обязанности, определяемые его должностью, согласно установлениям канонов и Устава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 Работником заключается соглашение о пол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своих обязательств, предусмотренных настоящим трудовым договором,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я для прекращения настоящего трудового договора определяются в соответствии со ст. 77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Работник может быть уволен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рубое обращение с прихож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богоху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егативное отношение к имуществу Русской православной церк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рушение Устава Русской православной церкви, а также внутренних установлений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трудово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ндивидуальные трудовые споры, не урегулированные самостоятельно Работником и Работодателем,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 всем остальном, что не предусмотрено настоящим трудовым договором, стороны руководствуются Уставом Русской православной церкви и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, N _________, выд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"___"____________ ____ г., зарегистрирован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_____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    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0</Words>
  <Characters>8160</Characters>
  <CharactersWithSpaces>6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ЗАО «Юринформ В»</dc:creator>
  <dc:description/>
  <dc:language>en-US</dc:language>
  <cp:lastModifiedBy/>
  <dcterms:modified xsi:type="dcterms:W3CDTF">2011-10-30T18:19:00Z</dcterms:modified>
  <cp:revision>2</cp:revision>
  <dc:subject>Договор</dc:subject>
  <dc:title>Трудовой договор со священником-настоятелем прих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