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 звукооперато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без испыт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, именуем__ 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, с одной сторо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ник",   с  другой  стороны  заключили  настоящий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Работодатель  поручает,  а  Работник  принимает  на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 трудовых  обязанностей  в  должности  звукооператор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труктурного подразде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 по адресу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ен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 (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вариант: 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высокий художественный уровень и техническое качество зву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создании режиссерского сценар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совместно с режиссером, звукорежиссером над звуковым решением спектак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звуковое и шумовое оформление спектак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просмотрах, актерских сдачах, застольных репети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совместно с режиссером, звукорежиссером в разработке мизансцен в зависимости от акустических особенностей сценической площад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ть звукотехнические средства, необходимые для проведения репетиций, запис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сстановкой микрофонов, проводить пробные записи особых звуковых эфф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специальные записи для использования их в спектаклях, а также для создания специальных звуковых эфф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процессом монтажа звуковых записей, пополнять шумоте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_____________________, КПП: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: _____________________________ в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____, выдан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__ _____ г., код подразде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, зарегистрирован(а) по адресу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/______________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1</Words>
  <Characters>12316</Characters>
  <CharactersWithSpaces>10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0:00Z</dcterms:created>
  <dc:creator>Касенов Е.Б.</dc:creator>
  <dc:description/>
  <dc:language>en-US</dc:language>
  <cp:lastModifiedBy/>
  <dcterms:modified xsi:type="dcterms:W3CDTF">2011-10-30T18:20:00Z</dcterms:modified>
  <cp:revision>2</cp:revision>
  <dc:subject>Договор</dc:subject>
  <dc:title>"Трудовой договор со звукооператором (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