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вукоопер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  с  другой  стороны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 в  должности  звукооперат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, продолжительностью 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сокий художественный уровень и техническое качество зв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здании режиссерского сцен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вместно с режиссером, звукорежиссером над звуковым решением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вуковое и шумовое оформление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смотрах, актерских сдачах, застольных репети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совместно с режиссером, звукорежиссером в разработке мизансцен в зависимости от акустических особенностей сценическ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звукотехнические средства, необходимые для проведения репетиций, за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сстановкой микрофонов, проводить пробные записи особых звуковых эф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пециальные записи для использования их в спектаклях, а также для создания специальных звуковых эф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цессом монтажа звуковых записей, пополнять шумоте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, КПП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___ ____ г., код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4</Characters>
  <CharactersWithSpaces>10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о звукоопера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