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ИМЕНОВАНИЕ РАБОТОДАТ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 СООТВЕТСТВИИ С УЧРЕДИТЕЛЬНЫМИ ДОКУМЕНТ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ПО                         ОГРН                         ИНН/КП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правочные данные о работодател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УЧЕНИЧЕСКИЙ ДОГОВОР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Код формы документ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__ г.                                    N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место составления (издания)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. Стороны по договору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Предприятие (организация, учреждение)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(наименование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лице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должность, Ф.И.О.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уемое  в  дальнейшем  "Работодатель", с одной  стороны,  и  граждан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ажданка)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Ф.И.О.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уемый   в  дальнейшем   "Работник",  с  другой   стороны,   заключ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договор о нижеследующем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2. Предмет договора,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сновные обязанности сторон по его исполнению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Работник проходит обучение по специальности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профессии, специальности, квалификаци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___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структурного подразделения предприят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работодатель обеспечивает работнику надлежащие условия для обучения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 По  окончании  обучения  работник  в  соответствии с получ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ей (специальностью, квалификацией) обязуется проработать по внов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ому трудовому договору с работодателем в течение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месяцев, лет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 дня истечения срока настоящего договора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 Работодатель  обязуется принять  работника  на работу в каче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профессии, специальности, квалификаци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условии успешного окончания им обучения по указанной профессии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3. Срок действия договор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 Настоящий договор действует в течение времени обучения рабо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ой профессии - с _______________________ по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та начала, дата окончания - указать конкретно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4. Размер оплаты обучения работник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в период ученичеств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  Работодатель  возмещает  все  расходы,  связанные  с  обуч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 по указанной профессии. Кроме того, работодатель ежемесячно (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днее  ___  числа  каждого  месяца)  в  течение срока действия догов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ивает работнику денежное вознаграждение в размере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конкретно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   не   менее   одного   МРОТ,   установленного   в    соответствии 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Российской Федерации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5. Прочие условия договор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  Настоящий  договор является дополнительным к ранее заключен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 работодателем и работником трудовым договором от 00.00.0000 N 000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2.  Во  всем  остальном,  что  не определено содержанием настоя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, стороны руководствуются законодательством Российской Федераци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3.  Неисполнение (ненадлежащее исполнение) сторонами обязательств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 с  настоящим  договором  влечет  за  собой  для  виновных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исполнении  (ненадлежащем  исполнении)  наступление  ответственности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законодательством Российской Федерации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дписи сторон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АБОТОДАТЕЛЬ                             РАБОТНИК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          Фамилия, имя, отч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б уполномоченном                 Данные о документе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ителе Работодателя &lt;1&gt;             удостоверяющем лич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 работника (паспортные данны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я, подтверждающие                  Номер свидетель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номочия представителя             государственного пенсио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аботодателя                            страхова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              ИНН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актический адрес &lt;2&gt;:                   Фактический адрес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дпись                                Подпис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_________________________         М.П. 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подписания договора               Дата подписания догово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 __________ 20__ г.                "__" __________ 2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ЭКЗЕМПЛЯР ДОГОВОРА НА РУКИ ПОЛУЧИЛ &lt;3&gt;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__ г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дата, фамилия, имя, отчество, личная подпись работник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ли работодателе - индивидуальном предпринимателе с указанием его паспортных данных (по форме, предусмотренной для работника (см. правую колонку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Может указываться при отличии от адреса, указанного в соответствии с учредительными документами, для ведения переписки. То же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оответствии со ст. 67 ТК РФ отметка о получении работником экземпляра трудового договора оформляется на экземпляре, остающемся в распоряжени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1</Words>
  <Characters>9302</Characters>
  <CharactersWithSpaces>7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Михайлов Ю.М.</dc:creator>
  <dc:description/>
  <dc:language>en-US</dc:language>
  <cp:lastModifiedBy/>
  <dcterms:modified xsi:type="dcterms:W3CDTF">2011-10-30T21:15:00Z</dcterms:modified>
  <cp:revision>2</cp:revision>
  <dc:subject>Договор</dc:subject>
  <dc:title>Ученический договор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