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И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ое обучени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отрыва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_ в дальнейшем "Работодатель", в лице _____________, действующего на основании _________, с одной стороны и гражданин(ка) ______________, именуем___ в дальнейшем "Работник", с другой стороны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виду необходимости приобретения Работником дополнительных навыков в области __________, а также их совершенствования Работодатель приглашает квалифицированных специалистов в этой области из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олжительность обучения составляет ______ (месяцев,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рма обучения о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учение Работника происходит по месту нахождения организации Работодателя. При этом Работник выполняет работу на условиях непол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 окончании обучения Работник получает дополнительные знания в области __________, а также приобретает навыки и опыт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у возможность обучения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ить за Работником место работы, занимаемое им у Работодателя в соответствии с Трудовым договором N _____ от "__"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чивать об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ировать Работнику все расходы, понесенные им при покупке необходимой учебной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ить график работы Работника таким образом, чтобы Работник был освобожден от основной работы в часы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вправе осуществлять контроль за процессом учеб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период действия настоящего Договора Работодатель не вправе привлекать Работника к сверхурочным работам, направлять его в служебные командировки, не связанные с учени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чебн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являться на все занятия в соответствии с расписанием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окончания обучения проработать не менее _______ (месяцев, лет)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стью возместить Работодателю денежные средства, перечисленные Работодателем на оплату обучения, включая денежные средства, полученные в качестве стипендии за все время обучения, в случаях, если Работник по окончании ученичества без уважительных причин не выполняет свои обязательства по настоящему Договору, в том числе не приступает к работе по окончании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ободное от учебы время выполнять работу по специальности, занимаемой Работником в соответствии с Трудовым договором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исполнении или ненадлежащем исполнении сторонами обязательств, принятых на себя в соответствии с настоящим Договором, стороны несут ответственность в соответствии с Трудовым кодексом и и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 окончании срок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отчисления Работника по инициативе учебного заведения за академическую неуспеваемость, нарушение учебной дисциплины, правил внутреннего распорядка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отчисления Работника из учебного заведения по собственному желанию без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увольнения Работника по собственному желанию без уважительных причин до истечения установленного настоящим Договором срока обязательной работы, а также за нарушение трудовой дисциплины, совершение других виновных действий, за которые законодательством предусмотрено увольнение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ОПЛАТЫ ТРУДА И УЧЕ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 период обучения Работнику ежемесячно выплачивается заработная плата в размере ___% от суммы, установленной Трудовым договором N _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мимо заработной платы в период обучения Работнику ежемесячно выплачивается стипендия в размере ______ (__________) рублей (но не ниже установленного законом минимального размера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2-х экземплярах,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является дополнительным к Трудовому договору N 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его подписания и действует до окончания обучения, продолжительность которого предусмотрена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зникшие по настоящему Договору споры разрешаются путем переговоров. При недостижении согласия споры разреш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ействие настоящего Договора продлевается на время болезни Работника, а также в других случаях, предусмотренных Трудовым кодексом и и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просы, не урегулированные настоящим Договором,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, выдан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30</Characters>
  <CharactersWithSpaces>4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ООО «Новые правовые знания»</dc:creator>
  <dc:description/>
  <dc:language>en-US</dc:language>
  <cp:lastModifiedBy/>
  <dcterms:modified xsi:type="dcterms:W3CDTF">2011-10-30T18:54:00Z</dcterms:modified>
  <cp:revision>2</cp:revision>
  <dc:subject>Договор</dc:subject>
  <dc:title>Ученический договор на профессиональное обучение работника без отрыва от работы (дополнение к трудов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