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фессиональное обучение с лицом, ищущим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_ в дальнейшем "Работодатель", в лице ____________, действующ___ на основании ____________, с одной стороны, и гражданин(ка) _____________, именуем___ в дальнейшем "Ученик", с другой стороны, заключили настоящий Договор о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иду заинтересованности Работодателя в работнике по специальности ____________ он приглашает квалифицированных специалистов в области ____________ из других организаций для профессионального обучения Ученика с целью его дальнейшего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олжительность профессионального обучения составляет ___ (месяцев,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учение Ученика происходит по месту нахождения Работодателя. Форма обучения: ______________ (индивидуальная, бригадная, курсовая или и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обучения Работодатель предоставляет Ученику возможность приобретения опыта работы и профессиональных навыков по обучаем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окончании обучения Ученик получает профессиональные знания в области _________, а также приобретает необходимые навыки и опыт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ченику возможность обучени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по окончании обучения трудовой договор с Уче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обучение Уче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ировать Ученику все расходы, понесенные им при покупке необходимой __________ (учебной литературы, материалов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Ученику стипендию в период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вправе осуществлять контроль за процессом учебы Уче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е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чебн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являться на все занятия в соответствии с расписанием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кончания обучения заключить трудовой с Работодателем и проработать у Работодателя не менее ______________ (месяцев,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Ученика распространяется трудовое законодательство, включая законодательство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или ненадлежащем исполнении сторонами обязательств, принятых на себя в соответствии с настоящим Договором, стороны несу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Ученик по окончании обучения без уважительных причин не выполняет свои обязательства по договору, в том числе не приступает к работе, он по требованию Работодателя возвращает ему полученную за время обучения стипендию, а также возмещает другие понесенные Работодателем расходы в связи с об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расторгается по основан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ТРУДА И УЧЕ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обучения Ученику ежемесячно выплачивается стипендия в размере 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а, выполняемая Учеником на практических занятиях, оплачивается по установленным расце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2-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вступает в силу с момента его подписания и действует до окончания обучения, продолжительность которого предусмотрена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зникшие по настоящему Договору споры разрешаются путем переговоров. При недостижении согласия споры раз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просы, не урегулированные настоящим Договором,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ик: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зарегистриров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ик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ЗАО «Юринформ В»</dc:creator>
  <dc:description/>
  <dc:language>en-US</dc:language>
  <cp:lastModifiedBy/>
  <dcterms:modified xsi:type="dcterms:W3CDTF">2011-10-30T18:54:00Z</dcterms:modified>
  <cp:revision>2</cp:revision>
  <dc:subject>Договор</dc:subject>
  <dc:title>Ученический договор на профессиональное обучение с лицом, ищущим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