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ческ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лицом, ищущим работ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"01" но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Фантазия", в лице директора Пономарева И.И., действующего на основании Устава, именуемое в дальнейшем Работодатель, с одной стороны, и гражданин Воробьев А.А., именуемый в дальнейшем Ученик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на профессиональное обучение Ученика с целью приобретения им профессии мастера холоди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 исполнение условий настоящего договора Работодатель предоставляет ученику необходимые возможности для обучения профессии, а Ученик обязуется добросовестно относиться к исполнению условий настоящего договора, к получению знаний и навыков по избранной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рма ученичества - индивиду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е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 прохождении обучения знакомиться с условиями работы на предприятии, нормативными актами, регулирующими данную сферу, правилами охраны труд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Требовать от Работодателя создания надлежащих условий, необходимых для прохождения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е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блюдать производственную и учебн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обросовестно относиться к изучению выбранной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воить программу обучения в объеме установленных требований к уровню теоретических знаний и практических нав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облюдать требования по охране труда и технике безопасности, пожарной безопасности, правила экологической безопасности окружающей сред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Бережно относиться к оборудованию, инструментам, расходным материалам и иному имуществу Работодателя, не допуская случаев их поломки или бессмысленного расходования по небрежности или недосмо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установленные сроки пройти проверку знаний, полученных в процессе обучения, и сдать квалификационные экзамены, предусмотренные учебн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осещать теоретические занятия и выполнять практические работы в соответствии с расписанием (граф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ступить к работе по завершении профессионального обучения и проработать по трудовому договору, заключенному с Работодателем, в соответствии с полученной профессией в течени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Требовать от Ученика добросовестного исполнения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ощрять Ученика за добросовестное отношение к обучению и эффективный труд при выполнении производственной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влекать Ученика к материальной ответственности в порядке, предусмотренно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оставить Ученику возможности для получения предусмотренной настоящим договором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беспечить прохождение Учеником инструктажей по вопрос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 период прохождения обучения обеспечить Ученика необходимой производственной (рабочей) одеждой и обувью,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о окончании срока ученичества организовать проверку знаний, полученных Учеником в период обучения, уровня его профессиональной подготовки путем проведения квалификационных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При условии успешного завершения ученичества заключить с Учеником трудовой договор на выполнение работы по профессии мастер холодильного оборудования. В случае заключения трудового договора испытание Ученику не устанавли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плата уче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период ученичества Ученику не позднее 15-го числа каждого месяца выплачивается стипендия в размере 5000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а, выполненная Учеником на практических занятиях, оплачивается в размере 50 рублей в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ученическ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"01" ноября 2010 г. и действует в течение 3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договора продлевается на время болезни Ученика, прохождения им военных сборов и в других случаях, предусмотренных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соглашению сторон договор может быть продлен на срок не более 1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астоящего договора несут ответственность за невыполнение или ненадлежащее выполнение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Ученик не выполняет свои обязанности по настоящему договору, в том числе не приступает к работе, он возвращает Работодателю полученную за время ученичества стипендию, а также другие понесенные Работодателем расходы в связи с профессиональным обучением Уче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снования прекращения ученическ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снования прекращения ученическ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Окончание срок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Неудовлетворительная оценка, полученная Учеником при сдаче квалификационного экза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Пропуск учебного занятия без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Нарушение правил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имеющих одинаковую юридическую силу, один из которых хранится у Работодателя, а другой - у Уче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 Условия настоящего договора могут быть изменены только по взаимному согласию сторон путем заключения соответствующих соглашений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робьев А.А.                                            ООО "Фантаз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ученического договора получил:      Воробьев А.А.      /Воробье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2</Characters>
  <CharactersWithSpaces>4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Семенихин В.В.</dc:creator>
  <dc:description/>
  <dc:language>en-US</dc:language>
  <cp:lastModifiedBy/>
  <dcterms:modified xsi:type="dcterms:W3CDTF">2011-10-30T21:15:00Z</dcterms:modified>
  <cp:revision>2</cp:revision>
  <dc:subject>Договор</dc:subject>
  <dc:title>Ученический договор с гражданином, не являющимся работником организации (ищущим рабо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