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удовому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НИЧЕСКИ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аботником для его профессионального об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чебном заведении без отрыва от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_ в дальнейшем "Работодатель", в лице ____________, действующего на основании ___________, с одной стороны и гражданин(ка) ______________, именуемый(ая) в дальнейшем "Работник", с другой стороны заключили настоящий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виду необходимости Работодателя в специалисте, выполняющем работу по должности ____________, Работодатель направляет Работника, занимающего должность ____________, на переобучение по новой специальности ____________ с сохранением за ним прежнего мест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правляется на обучение в учебное заведение _______________ (указать его наименование, регистрационный N, кем и когда зарегистрирован, а также N и дату выдачи лицензии на образовательную деятельность) для прохождения курса по программе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олжительность обучения составляет 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орма обучения _____________ (очная/заочн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направляется на учебу без отрыва от работы. При этом Работник выполняет работу на условиях неполного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 окончании обучения Работник получает специальность _____________ по квалификации ________ и переводится на должность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Работнику возможность обучения в соответствии с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ить с учебным заведением, указанным в п. 1.2 настоящего Договора, договор на оказание образовате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ить за Работником место работы, занимаемое им у Работодателя до заключ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Работнику проведение практики и оказывать помощь в подборе материалов для выполнения контрольных, курсовых заданий и диплом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оплачивать стоимость обучения в соответствии с условиями договора, заключенного с учебным завед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енсировать Работнику все расходы, понесенные им при покупке учебной литературы, а также транспортные расх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ить график работы Работника таким образом, чтобы Работник не пропускал учебные зан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спешного окончания учебного процесса перевести Работника на должность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одатель вправе осуществлять контроль за успеваемостью Работника в процессе обучения, а также требовать от Работника предоставления всех документов, подтверждающих его дополнительные расходы на учебу (чеки, квитанции, подтверждающие расходы на книги, учебные пособия, проездные билеты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период действия настоящего Договора Работодатель не вправе привлекать Работника к сверхурочным работам, направлять его в служебные командировки, не связанные с учени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чебный план, соблюдать учебную дисциплину, получить диплом об окончании учебного за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о требованию Работодателя необходимые документы об успеваемости (зачетную книжку, справки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получения диплома об окончании учебного заведения проработать не менее __________ лет у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изыва в ряды Вооруженных сил РФ в течение месяца по окончании срока службы явиться на работу к Работод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стью возместить организации денежные средства, перечисленные Работодателем на оплату обучения, включая денежные средства, полученные в качестве стипендии за все время обучения,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сления Работника по инициативе учебного заведения за академическую неуспеваемость, нарушение учебной дисциплины, правил внутреннего распорядка учебного за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сления Работника из учебного заведения по собственному желанию без уважительных прич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я Работника по собственному желанию без уважительных причин до истечения установленного настоящим Договором срока обязательной работы, а также за нарушение трудовой дисциплины, совершение других виновных действий, за которые законодательством предусмотрено увольнение с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ободное от учебы время выполнять работу по должности, занимаемой Работником до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вправе не являться на работу в часы учебных занятий, а также при подготовке к сессии, сдаче экзаменов и защите диплом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подготовки к каждой сессии, при которой Работник вправе не являться на место работы, не должна превышать _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неисполнении или ненадлежащем исполнении сторонами обязательств, принятых на себя в соответствии с настоящим Договором, стороны несут ответственность в соответствии с Трудовым кодексом и и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о окончании срока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случае отчисления Работника по инициативе учебного заведения за академическую неуспеваемость, нарушение учебной дисциплины, правил внутреннего распорядка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 случае отчисления Работника из учебного заведения по собственному желанию без уважительных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В случае увольнения Работника по собственному желанию без уважительных причин до истечения установленного настоящим Договором срока обязательной работы, а также за нарушение трудовой дисциплины, совершение других виновных действий, за которые законодательством предусмотрено увольнение с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ОПЛАТЫ ТРУДА И УЧЕ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период обучения Работнику ежемесячно выплачивается заработная плата в размере ____% от суммы, установленной Трудовым договором N 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мимо заработной платы в период обучения Работнику ежемесячно выплачивается стипендия в размере ______ (____________) рублей (но не ниже установленного законом минимального размера оплаты тру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составлен в 2-х экземплярах, по одному для каждой стороны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является дополнительным к Трудовому договору N ___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вступает в силу с момента его подписания и действует до окончания обучения, продолжительность которого предусмотрена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озникшие по настоящему Договору споры разрешаются путем переговоров. При недостижении согласия споры разрешаются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ействие настоящего Договора продлевается на время болезни Работника, а также в других случаях, предусмотренных Трудовым кодексом и и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опросы, не урегулированные настоящим Договором, разреш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7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N __________, выда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зарегистрирова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должность):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                         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0</Words>
  <Characters>7624</Characters>
  <CharactersWithSpaces>6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ООО «Новые правовые знания»</dc:creator>
  <dc:description/>
  <dc:language>en-US</dc:language>
  <cp:lastModifiedBy/>
  <dcterms:modified xsi:type="dcterms:W3CDTF">2011-10-30T18:54:00Z</dcterms:modified>
  <cp:revision>2</cp:revision>
  <dc:subject>Договор</dc:subject>
  <dc:title>Ученический договор с работником для его профессионального обучения в учебном заведении без отрыва от работы (дополнение к трудовому догово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