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аботником для получения новой профе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ебном заведении за счет организации, в кото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н выполняет работу по другой профе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"Работодатель", в лице _____________, действующего на основании _________, с одной стороны и гражданин(ка) ______________, именуем__ в дальнейшем "Работник", с другой стороны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виду наличия необходимости у Работодателя специалиста, выполняющего работу по должности ____________, Работодатель направляет Работника, занимающего должность _____________, на переобучение по новой специальности _______________ с сохранением за ним прежнего мест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правляется на обучение в учебное заведение ______ (указать его наименование, регистрационный N, кем и когда зарегистрирован, а также N и дату выдачи лицензии на образовательную деятельность) для прохождения курса по программ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олжительность обучения составляет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рма обучения _____________ (очная/заоч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направляется на учебу без отрыва от работы. При этом Работник выполняет работу на условиях непол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 окончании обучения Работник получает специальность _____________ по квалификации ________________ и переводится на должность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у возможность обучени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ить с учебным заведением, указанным в п. 1.2 настоящего Договора, договор на оказание образова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ить за Работником место работы, занимаемое им у Работодателя до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аботнику проведение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плачивать стоимость обучения в соответствии с условиями договора, заключенного с учебным заве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ировать Работнику все расходы, понесенные им при покупке учебной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график работы Работника таким образом, чтобы Работник не пропускал учебные зан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спешного окончания учебного процесса перевести Работника на должность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вправе осуществлять контроль за успеваемостью Работника в процессе обучения, а также требовать от Работника предоставления всех документов, подтверждающих его дополнительные расходы на учебу (чеки, квитанции, подтверждающие расходы на книги, учебные пособ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период действия настоящего Договора Работодатель не вправе привлекать Работника к сверхурочным работам, направлять его в служебные командировки, не связанные с учени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чебный план, соблюдать учебную дисциплину, получить диплом об окончании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требованию Работодателя необходимые документы об успеваемости (зачетную книжку, справк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получения диплома об окончании учебного заведения проработать не менее ______ лет у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ыва в ряды Вооруженных сил РФ в течение месяца по окончании срока службы явиться на работу к Работ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ободное от учебы время выполнять работу по должности, занимаемой Работником до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обязан полностью возместить Работодателю денежные средства, перечисленные Работодателем на оплату обучения, включая денежные средства, полученные в качестве стипендии за все время обучения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я Работника по инициативе учебного заведения за академическую неуспеваемость, нарушение учебной дисциплины, правил внутреннего распорядка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я Работника из учебного заведения по собственному желанию без уважительных при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я Работника по собственному желанию без уважительных причин до истечения установленного настоящим Договором срока обязательной работы, а также за нарушение трудовой дисциплины, совершение других виновных действий, за которые законодательством предусмотрено увольнение с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от перевода с должности ___________ на должность _______________ по окончании обучения и получения диплома о полученном 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 вправе не являться на работу в часы учебных занятий, а также при подготовке к сессии, сдаче экзаменов и защите диплом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подготовки к каждой сессии, при которой Работник вправе не являться на место работы, не должна превышать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еисполнении или ненадлежащем исполнении сторонами обязательств, принятых на себя в соответствии с настоящим Договором, стороны несут ответственность в соответствии с Трудовым кодексом и и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 окончании срок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отчисления Работника по инициативе учебного заведения за академическую неуспеваемость, нарушение учебной дисциплины, правил внутреннего распорядка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отчисления Работника из учебного заведения по собственному желанию без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 случае увольнения Работника по собственному желанию без уважительных причин до истечения установленного настоящим Договором срока обязательной работы, а также за нарушение трудовой дисциплины, совершение других виновных действий, за которые законодательством предусмотрено увольнение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ОПЛАТЫ ТРУДА И УЧЕ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ериод обучения Работнику ежемесячно выплачивается заработная плата в размере ___% от суммы, установленной Трудовым договором N _____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2-х экземплярах,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является дополнительным к Трудовому договору N 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его подписания и действует до окончания обучения, продолжительность которого предусмотрена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зникшие по настоящему Договору споры разрешаются путем переговоров. При недостижении согласия споры разрешаются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ействие настоящего Договора продлевается на время болезни Работника, а также в других случаях, предусмотренных Трудовым кодексом и и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просы, не урегулированные настоящим Договором,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, выдан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ость):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9</Words>
  <Characters>7488</Characters>
  <CharactersWithSpaces>6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ООО «Новые правовые знания»</dc:creator>
  <dc:description/>
  <dc:language>en-US</dc:language>
  <cp:lastModifiedBy/>
  <dcterms:modified xsi:type="dcterms:W3CDTF">2011-10-30T18:54:00Z</dcterms:modified>
  <cp:revision>2</cp:revision>
  <dc:subject>Договор</dc:subject>
  <dc:title>Ученический договор с работником для получения новой профессии в учебном заведении за счет организации, в которой он выполняет работу по другой профессии (дополнение к трудов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