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ИЧЕСКИ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ботником на переобучение в индивиду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е по месту нахождения организации с услов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лного рабочего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_ в дальнейшем "Работодатель", в лице _____________, действующего на основании ___________, с одной стороны и гражданин(ка) _____________________, именуемый(ая) в дальнейшем "Работник", с другой стороны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виду необходимости повысить уровень квалификации Работника, выполняющего работу по специальности _________ в должности ____________, Работодатель осуществляет обучение Работника, занимающего должность ________, с сохранением за ним прежнего мест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обучения Работника Работодатель приглашает преподавателей из учебного заведения ____________ (указываются его реквизиты: наименование, регистрационный N, кем и когда зарегистрирован, а также N и дата выдачи лицензии на образовательную деятель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олжительность обучения составляет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рма ученичества - индивидуальная/курсовое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учение Работника происходит по месту нахождения Организации Работодателя. При этом Работник выполняет работу на условиях неполн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ботнику возможность обучения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с _____________ преподавателями/учебным заведением, указанным в п. 1.2 настоящего Договора, договор на оказание образовате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ить за Работником место работы, занимаемое им у Работодателя до заключ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тнику проведение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лачивать стоимость обучения в соответствии с условиями договора, заключенного с _____________ (учебным заведением преподавател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ировать Работнику все расходы, понесенные им при покупке учебной лите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ить график работы Работника таким образом, чтобы Работник не пропускал учебные зан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спешного окончания учебного процесса перевести Работника на должность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вправе осуществлять контроль за успеваемостью Работника в процессе обучения, а также требовать от Работника предоставления всех документов, подтверждающих его расходы на учебную литературу (чеки, квитан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период действия настоящего Договора Работодатель не вправе привлекать Работника к сверхурочным работам, направлять его в служебные командировки, не связанные с учени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чебный план, соблюдать учебн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требованию Работодателя необходимые документы об успеваемости (справки, результаты тестирования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обучения проработать не менее ________ лет у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зыва в ряды Вооруженных сил РФ в течение месяца по окончании срока службы явиться на работу к Работ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стью возместить Организации денежные средства, перечисленные Работодателем на оплату обучения, включая денежные средства, полученные в качестве стипендии за все время обучения, в случаях, если Работник по окончании ученичества без уважительных причин не выполняет своих обязательств по настоящему Договору, в том числе не приступает к работе по специальности, полученной по окончании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ободное от учебы время выполнять работу по должности, занимаемой Работником до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вправе не являться на работу в часы учебных занятий, а также при подготовке к итоговому тестированию, сдаче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еисполнении или ненадлежащем исполнении сторонами обязательств, принятых на себя в соответствии с настоящим Договором, стороны несут ответственность в соответствии с Трудовым кодексом и и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 окончании срока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отчисления Работника по инициативе учебного заведения за академическую неуспеваемость, нарушение учебной дисциплины, правил внутреннего распорядка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отчисления Работника из учебного заведения по собственному желанию без уважительны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случае увольнения Работника по собственному желанию без уважительных причин до истечения установленного настоящим Договором срока обязательной работы, а также за нарушение трудовой дисциплины, совершение других виновных действий, за которые законодательством предусмотрено увольнение с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ОПЛАТЫ ТРУДА И УЧЕ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ериод обучения Работнику ежемесячно выплачивается заработная плата в размере ____% от суммы, установленной Трудовым договором N ____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мимо заработной платы в период обучения Работнику ежемесячно выплачивается стипендия в размере ______ (______________) рублей (но не ниже установленного законом минимального размера оплаты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2-х экземплярах, по одному для каждой стороны,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является дополнительным к Трудовому договору N ____ от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его подписания и действует до окончания обучения, продолжительность которого предусмотрена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зникшие по настоящему Договору споры разрешаются путем переговоров. При недостижении согласия споры разрешаю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ействие настоящего Договора продлевается на время болезни Работника, а также в других случаях, предусмотренных Трудовым кодексом и и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просы, не урегулированные настоящим Договором,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_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зарегистриров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лжность):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  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6837</Characters>
  <CharactersWithSpaces>5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ООО «Новые правовые знания»</dc:creator>
  <dc:description/>
  <dc:language>en-US</dc:language>
  <cp:lastModifiedBy/>
  <dcterms:modified xsi:type="dcterms:W3CDTF">2011-10-30T18:54:00Z</dcterms:modified>
  <cp:revision>2</cp:revision>
  <dc:subject>Договор</dc:subject>
  <dc:title>Ученический договор с работником на переобучение в индивидуальной форме по месту нахождения организации с условием неполного рабочего дня (дополнение к трудов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