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работником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"01" но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Фантазия", в лице директора Пономарева И.И., действующего на основании Устава, именуемое в дальнейшем Работодатель, с одной стороны, и гражданин Воробьев А.А., именуемый в дальнейшем Работник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на профессиональное обучение работника с целью приобретения им профессии мастера холоди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 исполнение условий настоящего договора Работодатель предоставляет Работнику необходимые возможности для обучения профессии мастера холодильного оборудования, а Работник обязуется добросовестно относиться к исполнению условий настоящего договора, к получению знаний и навыков по избранной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Форма ученичества - индивиду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фессиональное обучение Работника производится с отрывом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прохождении обучения знакомиться с условиями работы на предприятии, нормативными актами, регулирующими данную сферу, правилами охраны труд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Требовать от Работодателя создания надлежащих условий, необходимых для прохожде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производственную и учебн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Добросовестно относиться к изучению выбранной профессии мастера холоди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воить программу обучения в объеме установленных требований к уровню теоретических знаний и практических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блюдать требования по охране труда и технике безопасности, пожарной безопасности, правила экологической безопасности окружающей сред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Бережно относиться к оборудованию, инструментам, расходным материалам и иному имуществу Работодателя, не допуская случаев их поломки или бессмысленного расходования по небрежности или недосмо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установленные сроки пройти проверку знаний, полученных в процессе обучения, и сдать квалификационные экзамены, предусмотренные учеб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осещать теоретические занятия и выполнять практические работы в соответствии с расписанием (графи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о завершении профессионального обучения проработать по трудовому договору с Работодателем не менее 3 лет по полученной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Работника добросовестного исполнения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влекать Работника к дисциплинарной ответственности за совершение им проступков в порядке, предусмотренно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Работнику возможности для получения предусмотренной настоящим договором профе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период прохождения обучения обеспечить Работника необходимой производственной (рабочей) одеждой и обувью,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 период прохождения обучения своевременно выплачивать стипендию и оплачивать работу, выполненную Работником на практических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о окончании срока ученичества организовать проверку знаний, полученных Работником в период обучения, уровня его профессиональной подготовки путем проведения квалификацио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ри условии успешного завершения ученичества предоставить Работнику работу в соответствии с полученной им профессией путем заключения соглашения в письменной форме об изменении услови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плата учени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ериод ученичества Работнику ежемесячно выплачивается стипендия в размере 8000 (восьми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а, выполненная Работником на практических занятиях, оплачивается в размере 4000 (четырех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ученическ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"01" ноября 2010 г. и действует в течение 3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договора продлевается на время болезни Работника, прохождения им военных сборов и в других случаях, предусмотренных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соглашению сторон договор может быть продлен на срок не более 1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астоящего договора несут ответственность за невыполнение или ненадлежащее вы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Работник не выполняет своих обязанностей по настоящему договору, он возвращает Работодателю полученную за время ученичества стипендию, а также другие произведенные Работодателем расходы в связи с профессиональным обучением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снования прекращения ученическ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снования прекращения ученическо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кончание срок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кращение (расторжение) трудового договора с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удовлетворительная оценка, полученная Работником при сдаче квалификационного экза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опуск учебного занятия без уважитель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Нарушение правил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является дополнительным к трудовому договору от "19" июля 2010 г. N 23/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 Настоящий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словия настоящего договора могут быть изменены только по взаимному согласию сторон путем заключения соответствующих соглашений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               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робьев А.А.                                            ООО "Фантаз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ученического договора получил:      Воробьев А.А.      /Воробье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39</Characters>
  <CharactersWithSpaces>4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Семенихин В.В.</dc:creator>
  <dc:description/>
  <dc:language>en-US</dc:language>
  <cp:lastModifiedBy/>
  <dcterms:modified xsi:type="dcterms:W3CDTF">2011-10-30T21:15:00Z</dcterms:modified>
  <cp:revision>2</cp:revision>
  <dc:subject>Договор</dc:subject>
  <dc:title>Ученический договор с работником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