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и некоммерческого партнерства, "_______", руководствуясь Конституцией Российской Федерации, Гражданским кодексом Российской Федерации, Федеральным законом Российской Федерации N 7-ФЗ от 12.01.96 "О некоммерческих организациях", Уставом, выражают намерение создать в Российской Федерации, в г. __________ Некоммерческое партнерство "________", именуемое далее по тексту "Партнер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ИМЕНОВАНИЕ, МЕСТОНАХОЖДЕНИЕ, СРОК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наименование Партнерства на русском язы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русском язы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стонахождение Партнерст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артнерство создается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Партнерства могут быть физические и юрид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ленами Партнерства являются учредители, а также вступившие новые физические и юридические лица, внесшие вступительный взнос и выполняющие положения Устав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ЯТЕЛЬНОСТЬ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мет и цели деятельности Партнерства подробно оговорены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артнерство вправе осуществлять предпринимательскую деятельность, не запрещенную законом и соответствующую целям, для достижения которых оно соз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ы Партнер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частвовать в управлении дел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лучать информацию о деятельности Партнерства в установленном Уста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о своему усмотрению выходить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носить предложения в повестку дня на Общих собраниях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ращаться в руководящие органы Партнерства по любым вопросам, связанным с его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ередавать имущество в собственность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лучать при выходе из Партнерства часть его имущества или стоимость этого имущества в пределах стоимости имущества, переданного членами Партнерства в его собственность, за исключением членски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имущества, переданного членами Партнерства в его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Соблюдать положения Устав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нимать участие в деятельност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воевременно вносить периодические (ежегодные) и целевые взносы, размер которых определяется Общим собранием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едоставлять информацию, необходимую для решения вопросов, связанных с деятельностью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щерб, причиненный Партнерством по вине его членов, возмещается ими в полном объеме по решению Общего собрания членов Партнерства. Суммы, подлежащие внесению в качестве возмещения причиненного ими ущерба, вносятся на расчетный счет Партнерства не позднее _____ дней со дн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Член Партнерства, систематически не выполняющий или ненадлежащим образом выполняющий свои обязанности либо нарушивший принятые на себя обязательства перед Партнерством, а также препятствующий своим действием или бездействием нормальной работе Партнерства, может быть исключен из него по решению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ПРИЕМА И ВЫХОДА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артнерство открыто для вступления новы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ами Партнерства могут быть любые физические и юридические лица, признавшие его Устав и внесшие соответствующи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ем нового члена Партнерства осуществляется Общим собранием членов Партнерства на основании поданного им заявления на имя Директора Партнерства, который представляет заявителя на ближайшем со дня подачи заявления Общем собрании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явитель обязан в течение _____ дней со дня принятия решения Общим собранием членов о приеме в члены Партнерства внести вступительный и ежегодный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андидат считается принятым в число членов Партнерства после внесения вступительного и ежегодного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ава члена Партнерства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ыход члена из состава Партнерства осуществляется путем подачи письменного заявления. Не позднее _____ месяцев после подачи членом заявления о выходе из состава Партнерства Партн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Определить сроки возврата имущества или стоимости этого имущества в пределах стоимости имущества, переданного данным членом в собственность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Решить иные вопросы, связанные с выходом члена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3. После решения вышеперечисленных вопросов на ближайшем Общем собрании членов утверждается решение о выведении из состава Партнер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УПРАВЛЕНИЯ ПАРТНЕР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рядок управления Партнерством, структура органов управления, порядок создания контрольных органов, а также компетенция органов управления и контрольных органов определяют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редители (члены) Партнерства участвуют в управлении Партнерством в порядке, определяемом Уставом и действующим законодательством. Члены Партнерства не вправе вмешиваться в исполнительно-распорядительную деятельность исполнительных органов Партнерства, в том числе давать обязательные указания о заключении конкретных сделок, найме и увольнении работников и т.п., если такие полномочия не предоставлены членам действующим законодательством или Уставо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дители (члены) будут прилагать все усилия к тому, чтобы решать все разногласия и споры, возникшие по настоящему Договору, в связи с ним или в результате его исполнения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 и разногласия, которые невозможно решить путем переговоров, решаются в судебном или ином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утрачивает силу лишь в случае ликвид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зменения в настоящий Договор вносятся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ВСТУПЛЕНИЕ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всеми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изменения и дополнения к настоящему Договору будут оформ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какое-либо из положений настоящего Договора утратит силу вследствие изменений в законодательстве или иных причин, то это не будет являться причиной для приостановки действия остальных положений. Недействительное положение должно быть заменено положением, допустимым в правовом отношении и близким по смыслу к замен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5</Characters>
  <CharactersWithSpaces>5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Касенов Е.Б.</dc:creator>
  <dc:description/>
  <dc:language>en-US</dc:language>
  <cp:lastModifiedBy/>
  <dcterms:modified xsi:type="dcterms:W3CDTF">2011-10-30T18:57:00Z</dcterms:modified>
  <cp:revision>2</cp:revision>
  <dc:subject>Договор</dc:subject>
  <dc:title>Учредительный договор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