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06 г. N 430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Ь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                        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 (ОГРН: 1037739877295, зарегистрировано 23.09.03 Межрайонной инспекцией МНС России N 39 по г. Москве. Место нахождения: Российская Федерация, 107144, Москва, ул. Н. Басманная, д. 2) в лице _________________________, действующего на основании ____________________, и ____________________ (указываются другие участники), именуемые в дальнейшем "Участники", руководствуясь положениями законодательства Российской Федерации, договорились учредить ________ общество с ограниченной ответственностью "_______________", именуемое в дальнейшем "Общество", для ___________________ и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определяет размер уставного капитала Общества, размер доли каждого из Участников Общества, размер и состав вкладов, порядок и сроки их внесения в уставный капитал Общества при его учреждении, ответственность Участников Общества за нарушение обязанности по внесению вкладов, условия и порядок распределения между Участниками Общества прибыли, состав органов Общества и порядок выхода Участников Общества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оздается без ограничения срока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НАИМЕНОВАНИЕ И МЕСТОНАХОЖДЕНИЕ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ное фирменное наименование Общества на русском язы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кращенное фирменное наименование Общества на русском языке: ООО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ное фирменное наименование Общества на ____________________языке: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окращенное фирменное наименование Общества на ______________ языке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нахождение Общества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адресу будет находиться единоличный исполнительный орган Общества 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ЕЯТЕЛЬНОСТ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ТАВНЫЙ КАПИТАЛ ОБЩЕСТВА. УЧАСТНИК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тавный капитал Общества определяет минимальный размер имущества, гарантирующий интересы его кредиторов. Уставный капитал Общества составляется из номинальной стоимости долей его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ный капитал Общества составляет 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никами Об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ое акционерное общество "Российские железные дороги" имеет в собственности долю в размере __% уставного капитала, что составляет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 имеет в собственности долю в размере ___% уставного капитала, что составляет 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аждый Участник Общества должен полностью внести свой вклад в уставный капитал Общества в течение _________ месяцев &lt;*&gt;. На момент государственной регистрации Общества его уставный капитал должен быть оплачен участниками не менее чем наполовин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срок внесения вкладов в уставный капитал, который не может быть более года с момента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ветственность Участников Общества за нарушение установленной настоящим разделом обязанности по внесению вкладов в уставный капитал Общества опреде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УЧАСТНИКОВ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астник Обществ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воевременно оплатить свою долю в уставном капитале. Часть прибыли может выплачиваться Участнику с момента фактической оплаты в полном объеме своей доли в уставном капит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 разглашать конфиденциальную информацию, касающуюся деятельности Общества. Перечень сведений, не подлежащих разглашению, определяется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Соблюдать требования Устава, условия настоящего Учредительного договора, правила, установленные внутренними документами Общества, выполнять решения органов управления Общества, принятые в рамках и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Выполнять принятые на себя обязательства по отношению к Обществу и другим Учас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 основании решения Общего собрания участников Общества на Участника (Участников) Общества могут быть возложены дополните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частник Обще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Участвовать в управлении делами Общества, в т.ч. путем участия в Общих собраниях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олучать информацию о деятельности Общества и знакомиться с его бухгалтерскими книгами и и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Знакомиться с протоколами Общих собраний участников и с иными нормативно-правовыми и организационно-распорядительными актами Общества, делать выписки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Продать или иным образом уступить свою долю в уставном капитале Общества либо ее часть одному или нескольким Участникам данного Общества или третьим лицам в порядке, предусмотренном Федеральным законом "Об обществах с ограниченной ответственностью"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В любое время выйти из Общества независимо от согласия других Участников и получить стоимость части имущества Общества, соответствующей его доле в уставном капитале в порядке и в сроки, установленные Федеральным законом "Об обществах с ограниченной ответственностью" и настоящим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Вносить в установленном порядке предложения в повестку дня Общего собрания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7. Принимать участие в распределении прибыли, а также получать пропорционально своей доле в уставном капитале часть прибыли, подлежащей распределению среди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8. Избирать своих представителей в органы управления и контрол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9. Обжаловать в суд решения органов управления и должностных лиц Общества, нарушающие права и законные интересы учас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0. Получать в случае ликвидации Общества часть имущества, оставшегося после расчетов с кредиторами, или его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1. Пользоваться иными правами, предоставляемыми Участникам общества с ограниченной ответственностью Федеральным законом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 основании решения Общего собрания участников Общества Участнику (Участникам) Общества могут быть предоставлены дополнительные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Любые соглашения Участников Общества, направленные на ограничение прав любого другого Участника по сравнению с правами, предоставляемыми законодательством Российской Федерации, ничтож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ОБ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рганами управления Обществ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щее собрание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рганом контроля за финансово-хозяйственной деятельностью Общества является Ревизионная комисс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ВЫХОДА УЧАСТНИКА ИЗ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астник Общества вправе в любое время выйти из Общества независимо от согласия других его Участников или Общества, подав соответствующее заявление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выхода Участника из Общества его доля переходит к Обществу с момента подачи заявления о выходе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ыход Участника Общества из Общества не освобождает его от обязанности перед Обществом по внесению вклада в имущество Общества, возникшей до подачи заявления о выходе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Общество обязано выплатить Участнику Общества, подавшему заявление о выходе из Общества, действительную стоимость его доли или с согласия Участника Общества выдать ему в натуре имущество такой же стоимости, а в случае неполной оплаты его вклада в уставный капитал действительную стоимость части его доли, пропорциональной оплаченной части вклада, в течение 6 (шести) месяцев с момента окончания финансового года, в течение которого подано заявление о выходе из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ПРЕДЕЛЕНИЕ ПРИБЫЛИ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УЧАСТНИКАМ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щество вправе ежеквартально, раз в полгода или раз в год принимать решение о распределении своей чистой прибыли между Участниками Общества. Решение об определении части прибыли Общества, распределяемой между Участниками Общества, принимается общим собранием участник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Часть прибыли Общества, предназначенная для распределения между его Участниками, распределяется пропорционально их долям в уставном капит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ЛИКВИДАЦИЯ И РЕОРГАНИЗ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Общество может быть добровольно реорганизовано путем слияния, присоединения, разделения, выделения и преобразования, в порядке, предусмотренном Гражданским кодексом Российской Федерации и Федеральным законом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бщество может быть ликвидировано добровольно в порядке, установленном Гражданским кодексом Российской Федерации, с учетом требований Федерального закона "Об обществах с ограниченной ответственностью". Общество может быть ликвидировано также по решению суда по основаниям, предусмотренным Граждански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ешение Общего собрания участников о добровольной ликвидации Общества и назначении ликвидационной комиссии принимается по предложению совета директоров Общества, единоличного исполнительного органа Общества или Учас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участников добровольно ликвидируемого Общества принимает решение о ликвидации Общества и назначении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вступает в силу с момента его подписания Участникам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ДПИСИ УЧАС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 (____________)   ____________ (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7</Words>
  <Characters>9677</Characters>
  <CharactersWithSpaces>8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7:00Z</dcterms:created>
  <dc:creator>ОАО «Российские железные дороги»</dc:creator>
  <dc:description/>
  <dc:language>en-US</dc:language>
  <cp:lastModifiedBy/>
  <dcterms:modified xsi:type="dcterms:W3CDTF">2011-10-30T18:57:00Z</dcterms:modified>
  <cp:revision>2</cp:revision>
  <dc:subject>Договор</dc:subject>
  <dc:title>Учредительный договор общества с ограниченной ответственностью (одним из участников является открытое акционерное общество «Российские железные дорог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