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иржевой форвард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ценные бумаги (или: валюту, товар), являющиеся базисным (базовым) активом, в собственность Покупателя не ранее ____________ (третьего и т.д.) дня после дня заключения настоящего договора, а Покупатель обязуется принять и оплатить указанны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давец обязуется передать ценные бумаги (или: валюту, товар), являющиеся базисным (базовым) активом, в собственность Покупателя не ранее ____________ (третьего и т.д.) дня после дня заключения настоящего договора, а Покупатель обязуется принять и оплатить указанны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стороны обязуются (Продавец (или: Покупатель) обязуется) периодически и (или) единовременно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ороны обязуются (Продавец (или: Покупатель) обязуется) периодически и (или) единовременно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Базисный  актив  (базис)  -  ценные  бумаги   (валюта,   това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характерист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является производным финансов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, что базис произведен надлежащим образом, до передачи базиса соблюдались все требования по ег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ем базиса является ____________________, страна происхожд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Изготовитель, страна происхождения базиса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зис отпускается со склада Продавца силами и средствами Продавца в количестве и ассортименте в соответствии со спецификацией. Вывоз (получение) базиса со склада Продавца осуществляется силами и средствам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емка базиса по ассортименту и количеству проводится при передаче базиса Покупателю вместе с сертификатами соответствия качества. В случае несоответствия количества базиса принятой Продавцом к исполнению заявке Покупателя в накладной должна быть сделана отметка о фактически принятом количестве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язательства Продавца по отпуску и отгрузке базиса считаются выполненными с момента подписания накладной представител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Базис должен быть упакован в тару (упаковку), отвечающую требованиям технических регламентов, технически условий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случае передачи базиса в ненадлежащей таре (упаковке) или без нее Покупатель вправе потребовать от Продавца либо затарить (упаковать) базис, либо заменить ненадлежащую тару (упаковку), либо возместить расходы по затариванию (упаковке) базис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аркировка базиса должна соответствовать требованиям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о требованию Покупателя на упаковку наносится следующая информация: 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иапазон изменения цен базисного (базового) актива для выплаты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1. В случае повышение цены не менее чем на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2. При повышении цены свыше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3. В случае понижении цены на 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4. При понижении цены не менее чем на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ФОРВАРДА И ЦЕНА БАЗ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форварда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форварда выплачивается Покупателем в течение ________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уплаты цены форварда или уплаты в неполном размере в установленные сроки настоящий договор считается не вступившим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ена базиса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на базиса включает в себя стоимость дополнительных затрат (погрузка и пр.), упаковку, маркировку, соответствующую документацию, принадлежности, информацию о способах использования базиса, _________, ________ и налог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, количество и цена за единицу базиса указываются в спецификациях, подписанных уполномоченными лицами сторон. Спецификаци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Цена базиса уплачивается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Покупателю базис надлежащего качества и в надлежащей упаковке путем ________________________ (вручения базиса Покупателю или указанному им лицу; предоставления базиса в распоряжение Покупателя, если базис должен быть передан Покупателю или указанному им лицу в месте нахождения базиса; сдачи базиса перевозчику или организации связи для доставки Покупате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дновременно с передачей базис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ертификаты качества на товар и 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ть Покупателю базис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________ после подписания настоящего договора обеспечить приемку (и транспортировку)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тить базис в порядке и в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ая сторона имеет право на получение от другой стороны информации, касающейся ее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аждая сторона вправе проверять любую сообщаемую ей информацию, имеющую отно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ившая сторона за просрочку уплачивает потерпевшей стороне пеню в размере ___% от цены форвард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базиса, обремененного правами третьих лиц, Покупатель имеет право потребовать уменьшения цены базиса либо расторжения настоящего договора, если не будет доказано, что Покупатель знал или должен был знать о правах третьих лиц на баз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изъятии базиса у Покупателя третьими лицами по основаниям, возникшим до передачи базиса, Продавец обязан возместить Покупателю понесенные последним убытки, в том числе возвратить уплаченную цену, возместить расходы на приобретение базис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может быть заменен другим лицом лишь с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вправе заменить третье лицо другим лицом с последующим уведомление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чала процедуры ликвидации Продавца он обязан досрочно исполнить все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________ и вступает в силу с момента уплаты цены форвар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действует до истечения срока, указанного в п. 7.1. 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язательства по настоящему договору прекращаются досрочно в случае отказа Покупателя от его исполн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родавца перед Покупателем по настоящему договору прекращаются досрочно в случае ликвидац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досрочного прекращения действия договора уплаченная Продавцу цена форварда (не)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, дополнительных соглашений к нему и иная полученная в соответствии с договором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а, которая не исполняет своего обязательства в силу действия обстоятельств непреодолимой силы, должна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полнительные условия настоящего догово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Договор составлен в двух экземплярах, из которых один находится у Покупателя, второй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2</Words>
  <Characters>12321</Characters>
  <CharactersWithSpaces>10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Договор</dc:subject>
  <dc:title>Внебиржевой форвардный договор (контра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